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в акционерном об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ьных нормативн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, подлежащих раскрытию в локальных нормативных актах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положений по нижеперечисленным вопросам в уставе ____________________ (далее - общество) они в обязательном порядке подлежат раскрытию в локальных нормативных акт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ебование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цедура регистрации участников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е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язанность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- обязанности раскрывать совету директоров информацию об этом конфли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язанность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которого они являются, или его дочерних (зависимых) обществ, а также раскрывать информацию о совершенных ими сделках с такими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е о проведении заседаний совета директоров не реже одного раза в _________ (например: шесть) нед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созыва и проведения заседаний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рядок одобрения сделок с недвижимостью, получения обществом кредитов, если указанные сделки не относятся к крупным сделкам и их совершение не относится к обычной хозяйственной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цедуры согласования операций, которые выходят за рамки финансово-хозяйственного план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т управляющей организации (управляющему) осуществлять аналогичные функции в конкурирующих организациях, а также находиться в каких-либо иных имущественных отношениях с обществом, помимо оказания услуг управляющей организации (управляющ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язанность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общества, а в случае возникновения такого конфликта - обязанности информировать об этом совет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ритерии отбора управляющей организации (управляющего)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рядкок назначения (избрания) секретаря и обязанности секретар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ила и подходы к раскрытию информации (например: Положение об информационной полити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е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участвовать в приобретении размещаемы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еречень информации, документов и материалов, которые должны предоставляться акционерам для решения вопросов, выносимых на общее собран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орядок создания и ведения веб-сайта общества в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Требование о раскрытии информации о сделках акционерного общества с лицами, относящимися в соответствии с уставом к высшим должностным лицам общества, а также о сделках акционерного общества с организациями, в которых высшим должностным лицам общества прямо или косвенно принадлежит 20 и более процентов уставного капитала общества или на которые такие лица могут иным образом оказать существенное вли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Требование о раскрытии информации обо всех сделках, которые могут оказать влияние на рыночную стоимость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орядок использования информации о деятельности общества, акциях и других ценных бумагах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оцедуры внутреннего контроля за финансово-хозяйственной деятельнос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егламент деятельности ревизионной комиссии (контрольно-ревизионной службы), ее структура и со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роки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ь должностных лиц и работников за их непредставление в указа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орядок согласования нестандартной операции с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орядок выработки рекомендаций о размере дивидендов (Положения о дивидендной полити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0</Characters>
  <CharactersWithSpaces>4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Кабанов О.М.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вопросов, подлежащих раскрытию в локальных нормативных актах общества (приложение к положению о порядке разработки и принятия в акционерном обществе локальных нормативных а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