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АС РФ от 09.03.2010 N 114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1.2006 N 29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А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8 N 49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10 N 114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входящих в одну групп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429"/>
        <w:gridCol w:w="1755"/>
        <w:gridCol w:w="1890"/>
        <w:gridCol w:w="1080"/>
        <w:gridCol w:w="1621"/>
        <w:gridCol w:w="2565"/>
        <w:gridCol w:w="2025"/>
        <w:gridCol w:w="2158"/>
      </w:tblGrid>
      <w:tr>
        <w:trPr>
          <w:trHeight w:val="240" w:hRule="atLeast"/>
          <w:cantSplit w:val="true"/>
        </w:trPr>
        <w:tc>
          <w:tcPr>
            <w:tcW w:w="18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Перечень юридических лиц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 </w:t>
              <w:br/>
              <w:t xml:space="preserve">правовая форм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фактического </w:t>
              <w:br/>
              <w:t xml:space="preserve">нахожд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</w:r>
          </w:p>
        </w:tc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, по которому лицо входит в группу лиц       </w:t>
            </w:r>
          </w:p>
        </w:tc>
      </w:tr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основа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голосов,     </w:t>
              <w:br/>
              <w:t xml:space="preserve">приходящихся на  </w:t>
              <w:br/>
              <w:t xml:space="preserve">голосующие акции </w:t>
              <w:br/>
              <w:t xml:space="preserve">(доли) в уставном </w:t>
              <w:br/>
              <w:t xml:space="preserve">(складочном)   </w:t>
              <w:br/>
              <w:t xml:space="preserve">капитале,     </w:t>
              <w:br/>
              <w:t xml:space="preserve">в процентах от  </w:t>
              <w:br/>
              <w:t xml:space="preserve">общего количест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</w:t>
              <w:br/>
              <w:t xml:space="preserve">номер     </w:t>
              <w:br/>
              <w:t xml:space="preserve">(порядковые  </w:t>
              <w:br/>
              <w:t xml:space="preserve">номера)    </w:t>
              <w:br/>
              <w:t xml:space="preserve">указанного в </w:t>
              <w:br/>
              <w:t xml:space="preserve">Разделе 1   </w:t>
              <w:br/>
              <w:t xml:space="preserve">юридического </w:t>
              <w:br/>
              <w:t xml:space="preserve">лица     </w:t>
              <w:br/>
              <w:t xml:space="preserve">(юридических </w:t>
              <w:br/>
              <w:t xml:space="preserve">лиц), с    </w:t>
              <w:br/>
              <w:t xml:space="preserve">которым    </w:t>
              <w:br/>
              <w:t xml:space="preserve">(которыми)  </w:t>
              <w:br/>
              <w:t xml:space="preserve">лицо,     </w:t>
              <w:br/>
              <w:t xml:space="preserve">указанное в  </w:t>
              <w:br/>
              <w:t xml:space="preserve">графе 2    </w:t>
              <w:br/>
              <w:t xml:space="preserve">Раздела 1,  </w:t>
              <w:br/>
              <w:t xml:space="preserve">признается  </w:t>
              <w:br/>
              <w:t xml:space="preserve">входящим в  </w:t>
              <w:br/>
              <w:t>одну группу по</w:t>
              <w:br/>
              <w:t xml:space="preserve">указанному в </w:t>
              <w:br/>
              <w:t xml:space="preserve">графе 7    </w:t>
              <w:br/>
              <w:t xml:space="preserve">основанию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</w:t>
              <w:br/>
              <w:t xml:space="preserve">номер     </w:t>
              <w:br/>
              <w:t xml:space="preserve">(порядковые  </w:t>
              <w:br/>
              <w:t xml:space="preserve">номера)    </w:t>
              <w:br/>
              <w:t xml:space="preserve">указанного в  </w:t>
              <w:br/>
              <w:t xml:space="preserve">Разделе 2   </w:t>
              <w:br/>
              <w:t xml:space="preserve">физического  </w:t>
              <w:br/>
              <w:t xml:space="preserve">лица      </w:t>
              <w:br/>
              <w:t xml:space="preserve">(физических  </w:t>
              <w:br/>
              <w:t xml:space="preserve">лиц), с    </w:t>
              <w:br/>
              <w:t xml:space="preserve">которым    </w:t>
              <w:br/>
              <w:t xml:space="preserve">(которыми)   </w:t>
              <w:br/>
              <w:t xml:space="preserve">лицо,     </w:t>
              <w:br/>
              <w:t xml:space="preserve">указанное в  </w:t>
              <w:br/>
              <w:t xml:space="preserve">графе 2    </w:t>
              <w:br/>
              <w:t xml:space="preserve">Раздела 1,   </w:t>
              <w:br/>
              <w:t xml:space="preserve">признается   </w:t>
              <w:br/>
              <w:t xml:space="preserve">входящим в   </w:t>
              <w:br/>
              <w:t xml:space="preserve">одну группу по </w:t>
              <w:br/>
              <w:t xml:space="preserve">указанному в  </w:t>
              <w:br/>
              <w:t xml:space="preserve">графе 7    </w:t>
              <w:br/>
              <w:t xml:space="preserve">основанию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Перечень физических лиц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7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 (наименование, номер, дата и место </w:t>
              <w:br/>
              <w:t xml:space="preserve">выдачи), удостоверяющего личность физического лица, </w:t>
              <w:br/>
              <w:t xml:space="preserve">индивидуальный номер налогоплательщика       </w:t>
              <w:br/>
              <w:t xml:space="preserve">(ИНН, если имеется)                 </w:t>
            </w:r>
          </w:p>
        </w:tc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, по которому лицо входит в группу лиц       </w:t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 номер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выдач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основа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голосов,     </w:t>
              <w:br/>
              <w:t xml:space="preserve">приходящихся на  </w:t>
              <w:br/>
              <w:t xml:space="preserve">голосующие акции </w:t>
              <w:br/>
              <w:t xml:space="preserve">(доли) в уставном </w:t>
              <w:br/>
              <w:t xml:space="preserve">(складочном)   </w:t>
              <w:br/>
              <w:t xml:space="preserve">капитале,     </w:t>
              <w:br/>
              <w:t xml:space="preserve">в процентах от  </w:t>
              <w:br/>
              <w:t xml:space="preserve">общего количест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</w:t>
              <w:br/>
              <w:t>номер (номера)</w:t>
              <w:br/>
              <w:t xml:space="preserve">указанного в </w:t>
              <w:br/>
              <w:t xml:space="preserve">Разделе 2   </w:t>
              <w:br/>
              <w:t xml:space="preserve">физического  </w:t>
              <w:br/>
              <w:t xml:space="preserve">лица     </w:t>
              <w:br/>
              <w:t xml:space="preserve">(физических  </w:t>
              <w:br/>
              <w:t xml:space="preserve">лиц), с    </w:t>
              <w:br/>
              <w:t xml:space="preserve">которым    </w:t>
              <w:br/>
              <w:t xml:space="preserve">(которыми)  </w:t>
              <w:br/>
              <w:t xml:space="preserve">лицо,     </w:t>
              <w:br/>
              <w:t xml:space="preserve">указанное в  </w:t>
              <w:br/>
              <w:t xml:space="preserve">графе 2    </w:t>
              <w:br/>
              <w:t xml:space="preserve">Раздела 2,  </w:t>
              <w:br/>
              <w:t xml:space="preserve">признается  </w:t>
              <w:br/>
              <w:t xml:space="preserve">входящим в  </w:t>
              <w:br/>
              <w:t>одну группу по</w:t>
              <w:br/>
              <w:t xml:space="preserve">указанному в </w:t>
              <w:br/>
              <w:t xml:space="preserve">графе 7    </w:t>
              <w:br/>
              <w:t xml:space="preserve">основанию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</w:t>
              <w:br/>
              <w:t xml:space="preserve">номер (номера) </w:t>
              <w:br/>
              <w:t xml:space="preserve">указанного в  </w:t>
              <w:br/>
              <w:t xml:space="preserve">Разделе 1   </w:t>
              <w:br/>
              <w:t xml:space="preserve">юридического  </w:t>
              <w:br/>
              <w:t xml:space="preserve">лица      </w:t>
              <w:br/>
              <w:t xml:space="preserve">(юридических  </w:t>
              <w:br/>
              <w:t xml:space="preserve">лиц), с    </w:t>
              <w:br/>
              <w:t xml:space="preserve">которым    </w:t>
              <w:br/>
              <w:t xml:space="preserve">(которыми)   </w:t>
              <w:br/>
              <w:t xml:space="preserve">лицо,     </w:t>
              <w:br/>
              <w:t xml:space="preserve">указанное в  </w:t>
              <w:br/>
              <w:t xml:space="preserve">графе 2    </w:t>
              <w:br/>
              <w:t xml:space="preserve">Раздела 2,   </w:t>
              <w:br/>
              <w:t xml:space="preserve">признается   </w:t>
              <w:br/>
              <w:t xml:space="preserve">входящим в   </w:t>
              <w:br/>
              <w:t xml:space="preserve">одну группу по </w:t>
              <w:br/>
              <w:t xml:space="preserve">указанному в  </w:t>
              <w:br/>
              <w:t xml:space="preserve">графе 7    </w:t>
              <w:br/>
              <w:t xml:space="preserve">основанию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разделе 1 и в разделе 2 перечня лиц, входящих в одну группу, в обязательном порядке заполняются графы 1 -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умерация юридических и физических лиц в каждом разделе перечня лиц, входящих в одну группу, сплошная, без пропусков номеров и их повторов, при этом каждый раздел имеет отдельную нуме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если наименование юридического лица указано на латинице, оно должно быть указано также и на кирил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6 для резидентов Российской Федерации указывается индивидуальный номер налогоплательщика; для нерезидентов указывается код налогоплательщика в стране регистрации или аналог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д основания, указанный в графе 7, озна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" - пункт 1 части 1 статьи 9 Федерального закона от 26 июля 2006 г. N 135-ФЗ "О защите конкуренции" (далее - Закон о защите конкурен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2" - пункт 2 части 1 статьи 9 Закона о защите конкур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3" - пункт 3 части 1 статьи 9 Закона о защите конкур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4" - пункт 4 части 1 статьи 9 Закона о защите конкур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5" - пункт 5 части 1 статьи 9 Закона о защите конкур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6" - пункт 6 части 1 статьи 9 Закона о защите конкур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7" - пункт 7 части 1 статьи 9 Закона о защите конкур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8" - пункт 8 части 1 статьи 9 Закона о защите конкур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9" - пункт 9 части 1 статьи 9 Закона о защите конкур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0" - пункт 10 части 1 статьи 9 Закона о защите конкур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1" - пункт 11 части 1 статьи 9 Закона о защите конкур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2" - пункт 12 части 1 статьи 9 Закона о защите конкур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3" - пункт 13 части 1 статьи 9 Закона о защите конкур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5" - пункт 15 части 1 статьи 9 Закона о защите конкур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е допускается указание кодов оснований, не указанных в пункте 5 при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ля каждого физического и юридического лица указываются все основания, по которым такое лицо входит в группу лиц. При этом каждое основание указывается отдельной стро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рафа 8 заполняется, если в графе 7 указан код основания "1". При этом количество голосов, приходящихся на голосующие акции (доли) в уставном (складочном) капитале, может быть округлено до второго знака после запятой. В графе 8 не допускается указание оценочных показателей, таких как "более 50%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упруги, родители (в том числе усыновители), дети (в том числе усыновленные), полнородные и неполнородные братья и сестры физических лиц, входящих в группу лиц, указываются в перечне лиц, входящих в одну группу, в случае если они признаются группой лиц по основаниям с кодами 1, 3, 5, 7, 9 с хозяйственным обществом (товарищест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еречень лиц, входящих в одну группу, представляется на бумажном носителе и на электронном носителе одним файлом в форме электронной таблицы (например, в формате MS EXCEL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 перечню лиц, входящих в одну группу, прилагается схематическое изображение группы лиц. Физические или юридические лица изображаются в виде прямоугольников с указанием внутри прямоугольников фамилии, имени и отчества физического лица или наименования юридического лица, его организационно-правовой формы, а также порядкового номера, соответствующего порядковому номеру этого физического или юридического лица в перечне лиц, входящих в одну группу. При этом одно лицо изображается одним прямоугольником. Основание, по которому лицо входит в группу лиц, изображается в виде прямой линии либо стрелки, соединяющей два прямоуголь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ания с кодами "11", "12" и "13" изображаются в виде прямых ли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ания с кодами "1", "3", "5", "7", "9", "15" изображаются в виде стрелок, направленных от физического либо юридического лица к хозяйственному обществу (товари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 с кодами "2", "4", "6", "8", "10" на схеме не изображ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на схематическом изображении указаны иностранные лица, прямоугольники, изображающие российских лиц, должны быть нарисованы жирным шрифтом либо выделены и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тическое изображение группы лиц представляется на бумажном носителе и на электронном носителе в виде графического файла в формате jpeg с разрешением не менее 300 dpi, размером не менее 20 сантиметров в ширину и 27 сантиметров в д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употребления на схематическом изображении группы лиц сокращенных наименований юридических лиц, такие наименования указываются в перечне лиц, входящих в одну группу, после полных наименований в круглых скоб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сведениях, содержащихся в перечне лиц, входящих в одну группу, и схематическом изображении группы лиц не должно быть расхо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олненные на бумажном носителе перечень лиц, входящих в одну группу, и схематическое изображение группы лиц подписываются уполномоченным лицом заявителя (с удостоверением его полномочий), представляются в прошитом виде, скрепляются печатью заявителя и подписью уполномоченного лица. Если заявителем является физическое лицо, то выполненные на бумажном носителе перечень лиц, входящих в одну группу, и схематическое изображение группы лиц подписываются заявителем - физическим лицом или уполномоченным лицом заявителя - физического лица, представляются в прошитом виде и заверяются подписью заявителя или уполномоченного лица заявителя. Подпись физического лица должна быть заверен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перечне лиц, входящих в одну группу, представленном на электронном носителе, и на схематическом изображении группы лиц, представленном на электронном носителе, заявителем должны быть обезличены персональные данные физ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 перечень лиц, входящих в одну группу, и (или) схематическое изображение группы лиц не должен быть нанесен гриф, указывающий на наличие в них сведений, составляющих коммерческую, служебную или иную охраняемую законом тайну, конфиденциальность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Электронный носитель, указанный в пунктах 10 и 11 примечаний, не должен иметь механических повреждений, содержать программы, позволяющие получать неправомерный доступ к охраняемой законом информации на машинном носителе, в электронно-вычислительной машине, системе электронно-вычислительных машин или их сети, и (или) программы, заведомо приводящие к несанкционированному уничтожению, блокированию, модификации, копированию информации, нарушению работы электронно-вычислительной машины, системы электронно-вычислительных машин или их сети. Содержащиеся на нем файлы не должны быть поврежд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целях применения статьи 31 Федерального закона от 26.07.2006 N 135-ФЗ "О защите конкуренции" перечень лиц, входящих в одну группу, и схематическое изображение группы лиц направляется в ФАС России с сопроводительным письмом. В сопроводительном письме указывается основание направления перечня лиц, входящих в одну группу, со ссылкой на пункт 2 части 1 статьи 31 Федерального закона от 26.07.2006 N 135-ФЗ "О защите конкуренции", почтовый адрес заявителя или представителя заявителя на территории Российской Федерации, контактный телефон, перечень представленных документов, количество листов каждого документа. Сопроводительное письмо заверяется печатью заявителя и подписью уполномоченного лица заявителя. В случае, если заявителем является физическое лицо, сопроводительное письмо подписывается заявителем - физическим лицом либо уполномоченным лицом заявителя - физического лица. Подпись заявителя - физического лица или уполномоченного лица заявителя - физического лица должна быть заверен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8</Words>
  <Characters>9885</Characters>
  <CharactersWithSpaces>8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антимонопольная служба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юридических (физических) лиц, входящих в одну группу, в соответствии с Федеральным законом «О защите конкурен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