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, обеспечения раз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и контроля за исполнением зака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униципальных нужд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Роша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УПОК ТОВАРОВ (РАБОТ, УСЛУГ) ДЛЯ МУНИЦИПАЛЬНЫХ НУЖ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 ФИНАНСОВЫЙ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олучателя 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539"/>
        <w:gridCol w:w="675"/>
        <w:gridCol w:w="1756"/>
        <w:gridCol w:w="2025"/>
        <w:gridCol w:w="675"/>
        <w:gridCol w:w="945"/>
        <w:gridCol w:w="1214"/>
        <w:gridCol w:w="811"/>
        <w:gridCol w:w="1350"/>
        <w:gridCol w:w="1754"/>
        <w:gridCol w:w="1485"/>
      </w:tblGrid>
      <w:tr>
        <w:trPr>
          <w:trHeight w:val="240" w:hRule="atLeast"/>
          <w:cantSplit w:val="true"/>
        </w:trPr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каза          </w:t>
            </w:r>
          </w:p>
        </w:tc>
        <w:tc>
          <w:tcPr>
            <w:tcW w:w="67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 сумма закупки (включая НДС)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К,      </w:t>
              <w:br/>
              <w:t>подкласс,</w:t>
              <w:br/>
              <w:t xml:space="preserve">группа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Р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.</w:t>
              <w:br/>
              <w:t xml:space="preserve">ЭКР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купки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     </w:t>
              <w:br/>
              <w:t xml:space="preserve">и краткая     </w:t>
              <w:br/>
              <w:t>характеристика</w:t>
              <w:br/>
              <w:t xml:space="preserve">закупки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</w:t>
              <w:br/>
              <w:t xml:space="preserve">единицу </w:t>
              <w:br/>
              <w:t xml:space="preserve">(руб.)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     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местного </w:t>
              <w:br/>
              <w:t xml:space="preserve">бюджета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жетный</w:t>
              <w:br/>
              <w:t xml:space="preserve">источник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 /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 за предоставление перечня, 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3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Органы местного самоуправления г. Рошаль</dc:creator>
  <dc:description/>
  <dc:language>en-US</dc:language>
  <cp:lastModifiedBy/>
  <dcterms:modified xsi:type="dcterms:W3CDTF">2011-10-30T20:46:00Z</dcterms:modified>
  <cp:revision>2</cp:revision>
  <dc:subject>Перечень</dc:subject>
  <dc:title>Перечень закупок товаров (работ, услуг) для муниципальных нужд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