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об организации в Министер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и торговл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утверждению программ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нитарных пред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ю программ деятельности и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казенных пред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и части чистой прибы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 унит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федеральных каз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, подлежащей перечис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ый бюджет, утверждению от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ей подведомственных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нитарн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бухгалтерской отчетности, а также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экономического анал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дведомственных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нитарн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ых казенных пред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ю экономических показ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деятельности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ен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2008 г. N 2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РУКОВОДИТЕЛЯМИ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УНИТАРНЫХ ПРЕД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АССМОТРЕНИЯ КОМИСС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одовая бухгалтерская отчетность за истекший и два предшествующих года (формы N 1 - 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ежегодных докладов, составленных в соответствии с Порядком отчетности руководителей федеральных государственных унитарных предприятий и представителей Российской Федерации в органах управления открытых акционерных обществ, утвержденным Постановлением Правительства Российской Федерации от 4 октября 1999 г. N 111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промежуточной (квартальной, полугодовой, за 9 месяцев) бухгалтерской отчетности, составленной к моменту заседания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яснительная записка к годовой бухгалтерской отчетности, составленная согласно требованиям Положения по бухгалтерскому учету "Бухгалтерская отчетность организации" (ПБУ 4/99), утвержденного Приказом Министерства финансов Российской Федерации от 06.07.99 N 43н, содержащая следующую дополнительную информацию: динамика основных экономических и финансовых показателей деятельности организации за 3 года, планируемое развитие организации, предполагаемые капитальные и долгосрочные финансовые вложения, политика в отношении заемных средств, управление рисками, иная информ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Блок-схема организационной структуры предприятия и управления предприятием и справка об информационных системах управления предприятием, внедренных за 3 последних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налитическая таблица цен реализации основной производи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равка об объектах незавершенн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правка об имуществе, сданном в 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правка об имуществе, используемом в целях получения дохода, включая переданное в залог или обремененное иным образом (за исключением имущества, сданного в аренд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правка о неиспользуемом иму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правка об имуществе, реализованном в течение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мета расходования чистой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Расшифровка задолженности перед бюджетами всех уровней и во внебюджетные фо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Копия утвержденной программы деятельности с приложением справки о задолженности перед федеральным бюджетом по отчислениям от чистой прибыли, справки о ходе выполнения мероприятий по снижению издерж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Документы, раскрывающие принятую на предприятии систему управленческой отчетности и формы бюджетов, действующи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Копия годовых отчетов руководителя предприятия за истекший и два предшествующих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Справка - расшифровка прочих операционных доходов, прочих операционных расходов, внереализационных доходов, внереализационных расходов к годовым отчетам о прибылях и убытках (форма N 2) за истекший и два предшествующих года с указанием их вида и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Копии актов выездных и камеральных налоговых проверок, охватывающих текущий и два предшествующих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Копии актов (заключений, справок) проверок (ревизий), проведенных органами внутренних дел (или привлеченными органами внутренних дел аудиторами, экспертами, другими специалистами), органами федеральной службы финансово-бюджетного надзора (контроль - ревизионными органами Минфина России), органами Счетной палаты, охватывающих текущий и два предшествующих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Справка о предписаниях и представлениях органов прокуратуры и Федеральной службы по труду и занятости, относящихся к деятельности предприятия за текущий и два предшествующих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Сведения об уголовных дел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1. Справка о возбужденных делах и отказах в возбуждении уголовных дел в отношении руководства предприятия, связанных с деятельностью предприятия текущего и двух предшествующих лет, с указанием статьи Уголовного кодекса Российской Федерации, даты постановления, выдержки из постановления, описывающей преступ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2. Копии постановлений о возбуждении уголовного дела и отказе в возбуждении уголовного дела в отношении руководства предприятия, связанных с деятельностью предприятия текущего года и двух предшествующи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Сведения об исполнительном производст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1. Справка о требованиях, представленных предприятию за текущий и два предшествующих года в рамках исполнительного производства с указанием основания возбуждения исполнительного производства, размера взысканных денежных средств, номеров арестованных банковских счетов, арестованного имущества и его первоначальной, остаточной, оцененной при аресте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2. Справка о требованиях, предъявленных предприятию за текущий и два предшествующих года, к третьим лицам в рамках исполнительного производства с указанием основания возбуждения исполнительного производства, размере взысканных денежных средств. Представить также в электро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Копии трудовых договоров с руководителями предприятия за текущий и два предшествующих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пии трудовых договоров с главным бухгалтером предприятия за текущий и два предшествующих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Копии писем-согласований собственника федерального имущества о приеме на работу главного бухгалтера предприятия, заключения, изменения и прекращения с ним трудового договора за текущий и два предшествующих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Копии положений (соглашений, приказов) о премировании работников администрации предприятия (от должности начальника структурного подразделения и выше) за текущий и два предшествующих года, а также описание инструментов и методов мотивации сотрудников, действующи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Справка о наименованиях и юридических адресах юридических лиц (в том числе государственных органов, органов местного самоуправле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которых руководитель предприятия являлся учредителем (участником) за текущий и два предшествующих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которых руководитель предприятия занимал должность и занимался другой оплачиваемой деятельностью за текущий и два предшествующих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которых руководитель предприятия был единоличным исполнительным органом или членом коллегиального исполнительного органа за текущий и два предшествующих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Справка - описание процедуры определения отпускных цен на продукцию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Справка о методиках анализа себестоимости, действующи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3</Words>
  <Characters>6911</Characters>
  <CharactersWithSpaces>5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документов, представляемых руководителями федеральных государственных унитарных предприятий, подведомственных Минпромторгу РФ, для рассмотрения комисс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