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ЫЙ ПЕРЕЧЕНЬ ДОКУМЕНТО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обходимых для юридических лиц при оформле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емельно-правовых отношений при наличии имущественных пра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здания и сооружения (документы представляютс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территориальное объединение регулирования землепользования (ТОРЗ)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0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8370"/>
        <w:gridCol w:w="944"/>
        <w:gridCol w:w="121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документа 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  <w:br/>
              <w:t xml:space="preserve">экз.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а  </w:t>
              <w:br/>
              <w:t>предста-</w:t>
              <w:br/>
              <w:t xml:space="preserve">вления  </w:t>
              <w:br/>
              <w:t xml:space="preserve">&lt;*&gt;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явление                                 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веренность на право представлять интересы юридического     </w:t>
              <w:br/>
              <w:t xml:space="preserve">лица (с точным указанием вида работ, доверяемых              </w:t>
              <w:br/>
              <w:t xml:space="preserve">представителю юридического лица)          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цензия на деятельность (если деятельность организации      </w:t>
              <w:br/>
              <w:t xml:space="preserve">подлежит лицензированию)                  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тав с изменениями и дополнениями (наличие с учетом         </w:t>
              <w:br/>
              <w:t xml:space="preserve">организационно-правовой формы)            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чредительный договор (наличие с учетом организационно-      </w:t>
              <w:br/>
              <w:t xml:space="preserve">правовой формы)                           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идетельство о внесении организации в ЕГР юридических лиц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писка из Единого государственного реестра юридических лиц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тверждение полномочий 1-го лица организации (протокол,    </w:t>
              <w:br/>
              <w:t xml:space="preserve">приказ, заверенные печатью организации)   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формационное письмо Госкомстата         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идетельство налоговой инспекции о постановке на учет       </w:t>
              <w:br/>
              <w:t xml:space="preserve">юридического лица                         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говор аренды (договор купли-продажи) нежилого              </w:t>
              <w:br/>
              <w:t xml:space="preserve">помещения/здания или иной документ, подтверждающий право     </w:t>
              <w:br/>
              <w:t xml:space="preserve">пользования                               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видетельство на право собственности нежилого                </w:t>
              <w:br/>
              <w:t xml:space="preserve">помещения/Свидетельство о внесении в реестр/Свидетельство о  </w:t>
              <w:br/>
              <w:t xml:space="preserve">государственной регистрации права (для всех видов прав)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    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ы БТИ:                                               </w:t>
              <w:br/>
              <w:t xml:space="preserve">- техпаспорт на домовладение;                                </w:t>
              <w:br/>
              <w:t xml:space="preserve">- план земельного участка в М1:500;                          </w:t>
              <w:br/>
              <w:t xml:space="preserve">- выписка из паспорта БТИ ф. 1а, ф. 5;                       </w:t>
              <w:br/>
              <w:t xml:space="preserve">- поэтажные планы;                                           </w:t>
              <w:br/>
              <w:t xml:space="preserve">- экспликация;                                               </w:t>
              <w:br/>
              <w:t xml:space="preserve">(все документы БТИ предоставляются в оригиналах)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рточка учета основных сведений о клиенте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 переоформлении договора аренды - Кадастровый план        </w:t>
              <w:br/>
              <w:t xml:space="preserve">земельного участка с обязательным указанием кадастровой      </w:t>
              <w:br/>
              <w:t xml:space="preserve">стоимости земельного участка              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говор аренды земельного участка (при наличии)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порядительный документ (при наличии)   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териалы межевания З/У (выполняются после сдачи             </w:t>
              <w:br/>
              <w:t xml:space="preserve">документов)                               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кументы принимаются в 3-х экземплярах в бумажных скоросшивател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экземпляр N 1 - согласно перечн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экземпляр N 2, 3 - заверенный организацией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 - подлинник; К - копия (заверенная печатью организации); Н - нотариально заверенная коп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3</Words>
  <Characters>3369</Characters>
  <CharactersWithSpaces>28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0:00Z</dcterms:created>
  <dc:creator>Касенов Е.Б.</dc:creator>
  <dc:description/>
  <dc:language>en-US</dc:language>
  <cp:lastModifiedBy/>
  <dcterms:modified xsi:type="dcterms:W3CDTF">2011-10-30T12:50:00Z</dcterms:modified>
  <cp:revision>2</cp:revision>
  <dc:subject>Перечень</dc:subject>
  <dc:title>"Примерный перечень документов, необходимых для юридических лиц при оформлении земельно-правовых отношений при наличии имущественных прав на здания и сооружения""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