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нания граждан, прож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Электрогорс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имущими в целях принятия их на у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нуждающихся в жилых помещ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оставления им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найма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ищ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ИЛАГАЕМЫХ К ЗАЯВЛЕНИЮ О ПРИЗНАНИИ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ОИМУЩИМИ В ЦЕЛЯХ ПРИНЯТИЯ ИХ НА УЧЕТ В КАЧ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УЖДАЮЩИХСЯ В ЖИЛЫХ ПОМЕЩЕНИЯХ, ПРЕДОСТ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АМ СОЦИАЛЬНОГО Н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 о составе семьи гражданина-заяв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видетельство о ро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видетельство о заключении бра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решение суда о признании членом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ыписка из домовой книги по месту ж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и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доходы членов семьи гражданина или одиноко проживающего гражданина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правка о доходах физического лица по форме N 2-НДФЛ, утв. приказом ФНС России от 25.11.2005 N САЭ-3-04/61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равка с места службы о размере денежного довольствия военнослужащих и приравненных к ним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правка о размере компенсации, выплачиваемой государственным органом или общественным объединением за время исполнения государственных или обществен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правка о размере единовременного пособия при увольнении с военной службы, из органов внутренних дел, из учреждений и органов уголовно-исполнительной системы, таможенных органов Российской Федерации, органов Федеральной службы безопасности, органов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, органов по контролю за оборотом наркотиков, а также иных правоохранительных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правка о размере пенсии, ежемесячных денежных выплат и компенсаций, выданная территориальными органами Пенсионного фонда РФ, негосударственными пенсионными фондами, органами социальной защиты населения; пенсионными органами Министерства обороны РФ, Министерства внутренних дел РФ, Федеральной службы исполнения наказаний, Федеральной службы по контролю за оборотом наркотиков, Федеральной службы безопасности РФ, прокуратуры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правка о размере ежемесячного пожизненного содержания судей, вышедших в отста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справка о размере выплачиваемых стипендий или компенсационных выплат в период нахождения в академическом отпуске по медицинским показаниям, выданная соответствующим образовательным учрежд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справка о размере пособия по безработице, материальной помощи и иных выплат безработным гражданам, выданная органами службы занят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справка о размере пособий на детей, назначенных органами социальной защиты населения, выданная указанными орг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справка о размере ежемесячного пособия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по состоянию здоровья детей, выданная по месту службы военнослужа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справка о размере ежемесячных компенсационных выплат неработающим женам лиц рядового и начальствующего состава органов внутренних дел Российской Федерации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, выданная органами внутренних дел, органами и учреждениями уголовно-исполнитель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справка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, выданная территориальными органами Фонда социального страхования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копии договоров купли-продажи и сдачи в аренду (наем, поднаем) недвижимого имущества (земельных участков, домов, квартир, дач, гаражей), транспортных и иных механических средств, а также справки из налоговых органов о полученных доходах по этим догово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копии договоров, заключаемых в соответствии с гражданским законодательством Российской Федерации об оказании работ или услуг, и справка об оплате работ по указанным договорам, выданная лицом, оплатившим работы (услуг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справка о суммах авторского вознагра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справка о суммах, получаемых авторами служебных изобретений, полезных моделей, промышленных образц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справки из налоговых органов о декларируемых доходах лиц, занимающихся предпринимательской деятельностью, либо справки, выданные территориальными органами Пенсионного фонда РФ, о доходах лиц, занимающихся предпринимательской деятельностью, в отношении которых применяются упрощенная система налогообложения или единый налог на вмененный дох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) справки о получаемых доходах по акциям и другим доходам от участия в управлении собственностью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) справка о размере алиментов, получаемых членами семьи гражданина или одиноко проживающего граждан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) справка о размере процентов по банковским вкладам, выданная банком или другой кредитной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) свидетельство о праве на наследство, справка о размере вклада из банка или другой кредитной организации; договор да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) справка о размере денежных выплат, предоставляемых гражданам в качестве мер социальной поддержки и связанных с оплатой жилого помещения, коммунальных или транспорт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) справка о размере компенсации на оплату жилого помещения и коммунальных услуг, выплачиваемой отдельным категориям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) справка о размере денежных средств, выделяемых опекуну (попечителю) на содержание подопеч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) договор на заготовку древесных соков, сбор и реализацию дикорастущих плодов, орехов, грибов, ягод, лекарственных и пищевых растений или их частей, других лесных пищевых ресурсов, а также технического сырья, мха, лесной подстилки и других видов побочного лесо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) документы о доходах охотников-любителей, получаемых от сдачи добытых ими пушнины, мехового или кожевенного сырья или мяса диких животных (договор, квитанции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) иные документы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правки, подтверждающие доходы граждан за расчетный период, должны содержать: помесячные сведения о всех выплатах, предусмотренных трудовым законодательством и системой оплаты труда; сведения о периоде, за который приходятся выплаты; дату выдачи; исходящий регистрационный номер документа (при наличии, а если это предусмотрено законодательством - обязательно); сведения о полном наименовании и почтовом адресе выдавшего документ органа государственной власти, органа местного самоуправления или юридического лица, а для индивидуального предпринимателя или иного физического лица - фамилию, имя, отчество, место жительства и данные документа, удостоверяющего личность; подпись руководителя организации или иного уполномоченного лица; печ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равка с места работы лица, выплачивающего алименты, о размере взыскиваемых алиментов либо соглашение об уплате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квитанций об оплате жилого помещения и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8</Words>
  <Characters>7078</Characters>
  <CharactersWithSpaces>6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Органы местного самоуправления г. Электрогорска (Московская область)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документов, прилагаемых к заявлению о признании граждан, проживающих в городском округе Электрогорск Московской области, малоимущими в целях принятия их на учет в качестве нуждающихся в жилых помещениях, предоставляемых по договорам со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