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 ССГА 06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КОТОРЫМИ ДОЛЖНЫ РАСПОЛАГАТЬ АККРЕДИТОВ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ЫТАТЕЛЬНЫЕ ЛАБОРАТОРИИ (ЦЕНТРЫ) И ЦЕНТРЫ ПО СЕРТИФИК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ЕЧЕНЬ ВКЛЮЧАЕТ ДОКУМЕНТЫ ОРГАНИЗАЦИИ, НА БАЗЕ КОТОР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ЗДАНА ИСПЫТАТЕЛЬНАЯ ЛАБОРАТОРИЯ (ЦЕНТР) ИЛИ ЦЕН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ЕРТИФИК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в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и учредитель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об испытательной лаборатории (центре) или о центре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 испытательной лаборатории (центра) или центра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ттестат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рганизационно-методическая документац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обходимые документы ИСО, ИСО/МЭК, стандарты серии EN 45000, регламентирующие организационные и методические вопросы аккредитации и деятельности аккредитованных лабораторий, ПР ССГА 06-0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ормативная документация на испытываемые и оцениваемые объекты 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ация, регламентирующая нормы и технические требования к испытываемым и оцениваемым объектам ГА, методы их испытаний или оценки соответствия, измерений в области аккредитации испытательной лаборатории (центра) и центра по сертификации; стандарты и другая нормативная документация, стандарты и руководства ИКАО, МЭК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уководство по качеству испытательной лаборатории (центра) или центра по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ация на испытательное и измерительное оборуд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онные документы на оборудование (журнал, карты, листы и пр.), включающие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 и вид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приятие-изготовитель (фирма), тип (марка), заводской и инвентарный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та изготовления, получения и ввода в эксплуатацию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при покупке (новое, бывшее в употреблении, после ремонта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б имеющихся неисправностях, ремонтах, техобслужи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об аттестации и повер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 по эксплуатации и техническому обслуживанию испытательного оборудования и средств измер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спорт на каждую единицу испытательного оборудования и средств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ки проведения поверок средств измерений, а также программы и методики аттестации испыт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аттестации и утверждения методик испытаний и методик выполнения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по учету поверок средств измерений и аттестации испыт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и аттестации испытательного оборудовании и поверок средств измер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ация по персоналу испытательной лаборатории (центра) или центра по серт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ые дела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ые и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ы по аттестации сотруд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ация на испытываемые образцы изделий - объекты Г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аспорт, технические описания и руководства по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содержащ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дентификации образцов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рки комплектности и работоспособности образцов при их прием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комплектности документов на образцы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беспечения сохранности образц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озврата образцов изделий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ация на порядок проведения испытаний и регистрации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граммы и методики проведения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содержащие порядок расчетов и расчетные данны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е журналы, содержащие результаты испытаний и измер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ы испыт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ы о проведенных испыт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ация по поддержанию условий в помещ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 по обеспечению должного порядка в производственных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контроля состояния в помещ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сплуатационная документация на оборудование, контролирующее и (или) поддерживающее необходимые условия окружающей среды в помещ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кументация по архив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по порядку ведения архива данных измерений и испытаний, рабочих журналов, расчетных данных, протоколов, заключений, отчетов, сопроводительных документов к образца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РЕГИСТРАЦИИ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945"/>
        <w:gridCol w:w="810"/>
        <w:gridCol w:w="1214"/>
        <w:gridCol w:w="945"/>
        <w:gridCol w:w="810"/>
        <w:gridCol w:w="676"/>
        <w:gridCol w:w="134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-</w:t>
              <w:br/>
              <w:t xml:space="preserve">ние    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листов (страниц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ку- </w:t>
              <w:br/>
              <w:t xml:space="preserve">ме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пись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введения </w:t>
              <w:br/>
              <w:t>изменени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- </w:t>
              <w:br/>
              <w:t>ненных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- </w:t>
              <w:br/>
              <w:t>ненны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вы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нули- </w:t>
              <w:br/>
              <w:t>рованных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8</Characters>
  <CharactersWithSpaces>3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транспорта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документов, которыми должны располагать аккредитованные испытательные лаборатории (центры) и центры по сертификации (перечень включает документы организации, на базе которой создана испытательная лаборатория (центр) или центр по сертиф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