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1.2005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 которые ставитс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выполнения работ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(хозяйственные, о материальной ответственности, аренде помещений, научно-техническом сотрудничестве, о производстве рабо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е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, Положения об отделения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соглас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ые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о-расчетные документы (платежные поручения, платежные требования, счета-фактуры, накладные, авизо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ые расписания и изменения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я на проек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подписей на открытие счетов отделениями и фил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вные справки и копии (выписки)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е доверенности, доверенности на право ведения дел в суде, иные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чень документов, заверяемых круглой печатью "____________", не является исчерпывающим и при необходимости в него могут вноситься изменения и дополнения по указанию  генерального директор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ЗАО «Юринформ В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на которые ставится печать (приложение к инструкции по делопроизводств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