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1.2005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е подлежащих регистрации Канцеляр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общения о заседаниях, совещаниях и повестках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ики, наряды, заявки, разнаря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ухгалтерские документы (счета, присланные без сопроводительных пис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кламно-информационные документы (плакаты, проспекты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ормы статистическ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Благодарственные, поздравительные письма, телеграммы, пригласительные бил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водки информации, присланные для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Газеты, журналы, книги, брошю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еречисленные в п.п. 2, 3, 5, подлежат учету в соответствующих структурных подразделениях (бухгалтерия, планово-финансовое управление, отдел материально-технического снабжения и комплектаци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ходя из спецификации работы, руководством могут быть включены в перечень и другие документы, не подлежащие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2</Characters>
  <CharactersWithSpaces>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ЗАО «Юринформ В»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документов, не подлежащих регистрации канцелярией (приложение к инструкции по делопроизвод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