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рке правильности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а рыноч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(ИНФОРМАЦИИ), ЗАПРАШ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КРЕДИТНОЙ ОРГАНИЗАЦИИ ПРИ ПРОВЕРКЕ ПРАВИ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КРЕДИТНЫМИ ОРГАНИЗАЦИЯМИ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ОЧНОГО Р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┬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           Наименование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┴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 Лицензии на осуществление профессиональной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ынке ценных бумаг и/или договоры или иные соглаш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фессиональными участниками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 Внутренние документы, определяющие политику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по управлению рыночным риском (проц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иском, фондовым риском, валютным рис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 Учетная поли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 Внутренние документы, определяющие порядок раз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петенции уполномоченных органов и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й кредитной организации по видам и сум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делок с финансовыми инстр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 Внутренние документы, определяющие порядок анализ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а рыночного риска (процентного риска, фон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иска, валютного р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 Внутренние документы, определяющие порядок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ргового портфеля ценных бумаг. Расчет (таблицы и/ил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ы расчета, поясняющие документы) торгового портф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 Внутренние документы, определяющие порядок формир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ения портфелями ценных бумаг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 Внутренние документы кредитной организации, опреде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рядок организации и проведения операций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нными бума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 Регистры внутреннего учета сделок и операций с ц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умагами за проверяемый период или Отчеты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ника 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 Биржевая информация фондовой биржи или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орговли за проверя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 Реестры сделок, отчеты биржи о проведении операций,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 Порядок ведения внутреннего учета сделок, включая ср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делки, и операций с ценными бумагами (дл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й - профессиональных участников рынка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 Внутренние документы, определяющие поряд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ций и сделок с производными финансовыми инстр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 Внутренние документы, определяющие порядок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дения срочных сделок и сделок типа "РЕП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 Отчетность по форме 0409101 "Оборотная ведомость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ухгалтерского учета кредитной организации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ответствующие отчетны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 Отчетность по форме 0409153 "Сводный отчет о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ыночного риска" на соответствующие отчетны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 Оборотная ведомость по балансовым и внебалансовым счет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резе лицевых счетов, открытых в иностранной валюте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ам валют) и драгоценных метал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 Оборотная ведомость по соответствующим лицевым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а "Д. Счета депо" Положения Банка России N 205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 Расчет (таблицы и/или иные формы расчета, поясн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ы) процентного риска по каждому виду валю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 Расчет (таблицы и/или иные формы расчета, поясн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ы) фондового риска по каждому виду валю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ную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 Внутренние документы, определяющие порядок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ераций и сделок в иностранной валюте и драго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тал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 Отчет об открытых валютных позициях на конец опе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ня по состоянию на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 Отчетность по форме 0409634 "Отчет об открытых валю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зициях" на соответствующие отчетны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.  Первичные документы (договоры купли-продажи и друг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тверждающие правильность отражения остатков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ухгалтерского учета в инвалюте, а также балансов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ассивов в российских рублях, величина которых зависит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нения курса иностранных валют или учетной ц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агоценные метал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.  Оборотная ведомость по балансовым и внебалансовым сче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рытым в иностранной валюте и драгоценных металл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у проведения расчета валютного риска в разрезе валю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нансовых инстр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2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Центральный банк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 (информации), запрашиваемых у кредитной организации при проверке правильности расчета кредитными организациями размера рыночн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