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олнительных органах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Московской области,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НА КОТОРЫЕ СТАВИТСЯ ГЕРБОВАЯ 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рхивная спра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кты (приема законченных строительством объектов, оборудования, выполненных работ; списания, экспертиз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веренности (на получение материальных ценностей, ведение дел в арбитраже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говоры (о материальной ответственности, поставках, подрядах, научно-техническом сотрудничестве, аренде помещений, производстве работ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дания (на проектирование объектов, технических сооружений, капитальное строительство; техническ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мандировочные удосто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разцы оттисков печатей и подписей работников, имеющих право совершения финансово-хозяйственн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исьма гарантийные (на выполнение работ,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ручения (бюджетные, банковские, пенсионные; платежные - сводные, в банк, на получение инвалюты со счетов, перевод валю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едставления и ходатайства (о награждении государственными наградами и премия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еестры (чеков, бюджетных поручений, представляемых в бан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мета расходов (на содержание аппарата Правительства Московской области, государственного органа Московской обла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оглашения, договоры, подписанные Губернатором Московской области от имени Правительства Московской области, руководителями государственных орган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остановления, распоряжения, подписанные Губернатором Московской области, Вице-губернатором Московской области, первыми заместителями, заместителями Председателя Правительства Московской области, министром Правительства Московской области - руководителем аппарата Правительства Московской области, министрами Правительств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отоколы заседаний Правительств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Справки (лимитные, о выплате страховых сумм, использовании бюджетных ассигнований на зарплату, начисленной и причитающейся зарпла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Удостоверения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Штатное расписание аппарата Правительства Московской области, государственных орган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9</Characters>
  <CharactersWithSpaces>1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Губернатор Московской области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документов, на которые ставится гербовая печать в исполнительных органах государственной власти Московской области, государственных органах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