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 ПОДЛЕЖАЩИХ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УДЕБНОМ ДЕПАРТАМЕНТЕ ПРИ ВЕРХОВНОМ СУ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чатные издания (газеты, журналы, сборники, бюллетен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кламные извещения, плакаты, программы совещаний, конференци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рмы расходов материалов. Прейскура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здравительные письма, открытки, памятные адреса, пригласительные бил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сходящие документы, возвращенные в Судебный департамент за ненахождением адрес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учные труды и отчеты по те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2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, не подлежащих регистрации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