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удостоверению оттиском печат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ответствует Приложению 8 к Методическим рекомендациям ВНИИДАД "Ведение делопроизводства в организации (2003 г.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(приема законченных строительством объектов, оборудования, выполненных работ; списания; экспертиз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и (на получение товарно-материальных ценностей, ведение дел в арбитраж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(о материальной ответственности, поставках, подрядах, научно-техническом сотрудничестве, аренде помещений; о производстве работ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я (на проектирование объектов, технических сооружений, капитальное строительство, техническ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я и отзывы на авторефе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получение билетов для проезда на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я (на аккредитив; об отказе от акцепт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е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оттисков печатей и подписей работников, имеющих право совершения финансово-хозяй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иска с заграничными представитель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я и ходатайства (о награждении орденами и медалями; премиям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а гарантийные (на выполнение работ, услуг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я (бюджетные; банковские; пенсионные; платежные (сводные, в банк, на получение ин. валюты со счетов; перевод валюты; на импорт и т.д.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ы (чеков; бюджетных поручений, представляемые в бан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ы расходов (на содержание аппарата управления; на калькуляцию к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 (лимитные; о выплате страховых сумм; использовании бюджетных ассигнований на зарплату; о начисленной и причитающейся зарплат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и (изделий, продукци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е с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ые ра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Рогожин М.Ю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 предприятия, подлежащих удостоверению оттиском печа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