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 таможенного оформ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контроля товаров, помещаемых п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й режим временного ввоза (вывоз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северной 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ДЕКЛАРАНТОМ ПРИ ПО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И ТРАНСПОРТНЫХ СРЕДСТВ ПОД ТАМОЖ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ЖИМ ВРЕМЕННОГО ВВОЗА (ВЫВО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етная карточка участника ВЭД 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предприятия, учреждения,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Госкомстата о присвоении к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из налоговой инспекции о постановке на учет и присвоении кода идентификационного номера налого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из банка о наличии рублевого и валютного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ельство об обратном вывозе (ввозе) лица, перемещающего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, отличный от договора внешнеторговой купли-продажи или внешнеторговой мены (бартера), иной документ, подтверждающий намер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оваросопроводительные и другие документы, содержащие сведения о полном наименовании, цене и количестве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ая документация (описания товаров, чертежи, фотографии, технические условия, акты экспертиз и др.), необходимая для целей идентификации товаров 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ая документация, необходимая для предоставления полного освобождения от уплаты таможенных пошлин и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2:49:00Z</dcterms:modified>
  <cp:revision>2</cp:revision>
  <dc:subject>Перечень</dc:subject>
  <dc:title>Примерный перечень документов, представляемых декларантом при помещении товаров и транспортных средств под таможенный режим временного ввоза (выво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