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энерго РФ от 24.03.2003 N 115, в которых приведена данная форма, введены в действие с 1 октяб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пловых энергоустанов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 ЭКСПЛУАТАЦИОННОЙ ДОКУМЕНТ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6210"/>
      </w:tblGrid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тивный журнал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я в хронологическом  порядке  (с</w:t>
              <w:br/>
              <w:t>точностью  до  минуты)  оперативных действий,</w:t>
              <w:br/>
              <w:t>производимых для обеспечения заданного режима</w:t>
              <w:br/>
              <w:t>тепловой  энергоустановки  и  тепловой  сети,</w:t>
              <w:br/>
              <w:t>распоряжений вышестоящего  и  управленческого</w:t>
              <w:br/>
              <w:t>персонала и специалистов. Записи об авариях и</w:t>
              <w:br/>
              <w:t>инцидентах   оборудования    и    мерах    по</w:t>
              <w:br/>
              <w:t>восстановлению нормального режима. Сведения о</w:t>
              <w:br/>
              <w:t>первичных и ежедневных допусках к работам  по</w:t>
              <w:br/>
              <w:t>нарядам  и  распоряжениям.  Записи о приеме и</w:t>
              <w:br/>
              <w:t>сдаче  смены  с   регистрацией   соответствия</w:t>
              <w:br/>
              <w:t xml:space="preserve">оборудования (в работе, ремонте, резерве)    </w:t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тивная схема     </w:t>
              <w:br/>
              <w:t xml:space="preserve">тепловых сетей        </w:t>
              <w:br/>
              <w:t xml:space="preserve">(водяных, паровых,    </w:t>
              <w:br/>
              <w:t xml:space="preserve">конденсатных)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хема тепловых  сетей  с  указанием на ней</w:t>
              <w:br/>
              <w:t>диаметров  и  номеров  трубопроводов,  камер,</w:t>
              <w:br/>
              <w:t>арматуры,  спускных,  продувочных и дренажных</w:t>
              <w:br/>
              <w:t>устройств,  насосов,  регулирующих клапанов и</w:t>
              <w:br/>
              <w:t xml:space="preserve">протяженности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тивная схема     </w:t>
              <w:br/>
              <w:t xml:space="preserve">тепловых энергоуста-  </w:t>
              <w:br/>
              <w:t xml:space="preserve">новок        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хема тепловой      энергоустановки      с</w:t>
              <w:br/>
              <w:t>подводящими и  отводящими  трубопроводами,  с</w:t>
              <w:br/>
              <w:t>обозначением    и   нумерацией   запорной   и</w:t>
              <w:br/>
              <w:t>регулирующей арматуры,  спускных, продувочных</w:t>
              <w:br/>
              <w:t>и дренажных устройств, отражающая фактическое</w:t>
              <w:br/>
              <w:t>диспетчерское   (функциональное)    состояние</w:t>
              <w:br/>
              <w:t>оборудования  и  запорной арматуры в реальном</w:t>
              <w:br/>
              <w:t xml:space="preserve">времени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тивная схема     </w:t>
              <w:br/>
              <w:t xml:space="preserve">источника теплоты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пловая схема источника тепловой  энергии</w:t>
              <w:br/>
              <w:t>с   указанием   и  нумерацией  установленного</w:t>
              <w:br/>
              <w:t>оборудования,    трубопроводов,     арматуры,</w:t>
              <w:br/>
              <w:t>контрольно-измерительных      приборов      и</w:t>
              <w:br/>
              <w:t xml:space="preserve">автоматики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ень камер и      </w:t>
              <w:br/>
              <w:t xml:space="preserve">каналов, подверженных </w:t>
              <w:br/>
              <w:t xml:space="preserve">опасности проникнове- </w:t>
              <w:br/>
              <w:t xml:space="preserve">ния газа     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еречень камер, каналов и других подземных</w:t>
              <w:br/>
              <w:t>сооружений,       подверженных      опасности</w:t>
              <w:br/>
              <w:t>проникновения газа в количествах, превышающих</w:t>
              <w:br/>
              <w:t>предельно  допустимые  санитарные  нормы  или</w:t>
              <w:br/>
              <w:t xml:space="preserve">образующих взрывоопасные смеси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еречень оборудования,</w:t>
              <w:br/>
              <w:t xml:space="preserve">находящегося в опера- </w:t>
              <w:br/>
              <w:t xml:space="preserve">тивном управлении и   </w:t>
              <w:br/>
              <w:t xml:space="preserve">ведении диспетчера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именование и     краткие     технические</w:t>
              <w:br/>
              <w:t>характеристики  оборудования,  находящегося в</w:t>
              <w:br/>
              <w:t>оперативном управлении и оперативном  ведении</w:t>
              <w:br/>
              <w:t xml:space="preserve">диспетчера         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рамма переключения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ись о    содержании   операций   и   их</w:t>
              <w:br/>
              <w:t>перечень,   времени   начала   и   окончания,</w:t>
              <w:br/>
              <w:t>условиях  проведения;  сведения  о персонале,</w:t>
              <w:br/>
              <w:t>выполняющем    переключения,    указания    о</w:t>
              <w:br/>
              <w:t>последовательности   переключений,  положении</w:t>
              <w:br/>
              <w:t>запорной и  регулирующей  арматуры  после  их</w:t>
              <w:br/>
              <w:t>окончания;        должность        работника,</w:t>
              <w:br/>
              <w:t>контролирующего ход переключений  и  несущего</w:t>
              <w:br/>
              <w:t xml:space="preserve">за них ответственность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хемы тепловых камер  </w:t>
              <w:br/>
              <w:t xml:space="preserve">(насосных станций,    </w:t>
              <w:br/>
              <w:t xml:space="preserve">тепловых пунктов)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хема тепловой камеры  (насосной  станции,</w:t>
              <w:br/>
              <w:t>теплового   пункта)  с  установленным  в  ней</w:t>
              <w:br/>
              <w:t>оборудованием,  трубопроводами,  арматурой  и</w:t>
              <w:br/>
              <w:t xml:space="preserve">контрольно-измерительными приборами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обходов        </w:t>
              <w:br/>
              <w:t xml:space="preserve">тепловых сетей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ись заданий обходчиком тепловых сетей и</w:t>
              <w:br/>
              <w:t xml:space="preserve">результатов обхода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распоряжений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ись распоряжений            руководства</w:t>
              <w:br/>
              <w:t>организации,      руководящего      персонала</w:t>
              <w:br/>
              <w:t xml:space="preserve">энергослужбы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учета работ по </w:t>
              <w:br/>
              <w:t xml:space="preserve">нарядам и распоряже-  </w:t>
              <w:br/>
              <w:t xml:space="preserve">ниям         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ответствии   с    правилами    техники</w:t>
              <w:br/>
              <w:t>безопасности         при         эксплуатации</w:t>
              <w:br/>
              <w:t>тепломеханического               оборудования</w:t>
              <w:br/>
              <w:t>электростанций,      тепловых     сетей     и</w:t>
              <w:br/>
              <w:t xml:space="preserve">теплопотребляющих установок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заявок на      </w:t>
              <w:br/>
              <w:t xml:space="preserve">вывод оборудования из </w:t>
              <w:br/>
              <w:t xml:space="preserve">работы       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я заявок на  вывод  оборудования</w:t>
              <w:br/>
              <w:t>из  работы  от  цехов  (участков) с указанием</w:t>
              <w:br/>
              <w:t>наименования оборудования,  причины и времени</w:t>
              <w:br/>
              <w:t>вывода его из работы (подачи заявки), а также</w:t>
              <w:br/>
              <w:t>объема     теплопотребления      отключаемого</w:t>
              <w:br/>
              <w:t xml:space="preserve">оборудования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дефектов и     </w:t>
              <w:br/>
              <w:t>неполадок с оборудова-</w:t>
              <w:br/>
              <w:t xml:space="preserve">нием         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ись о      неисправностях      тепловых</w:t>
              <w:br/>
              <w:t>энергоустановок и тепловых сетей. Указываются</w:t>
              <w:br/>
              <w:t>дата  записи,  характер  неисправности  и  ее</w:t>
              <w:br/>
              <w:t>принадлежность.  Запись   ответственного   за</w:t>
              <w:br/>
              <w:t>исправное состояние и безопасную эксплуатацию</w:t>
              <w:br/>
              <w:t>тепловых энергоустановок  об  ознакомлении  и</w:t>
              <w:br/>
              <w:t xml:space="preserve">устранении дефектов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турный график  </w:t>
              <w:br/>
              <w:t xml:space="preserve">центрального регули-  </w:t>
              <w:br/>
              <w:t>рования системы тепло-</w:t>
              <w:br/>
              <w:t xml:space="preserve">снабжения    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фик зависимости температур сетевой воды</w:t>
              <w:br/>
              <w:t>в подающих и обратных трубопроводах  тепловой</w:t>
              <w:br/>
              <w:t xml:space="preserve">сети от температуры наружного воздуха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ьезометрические      </w:t>
              <w:br/>
              <w:t xml:space="preserve">графики      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вление в     подающем     и     обратном</w:t>
              <w:br/>
              <w:t>трубопроводах  по  длине  тепловой   сети   в</w:t>
              <w:br/>
              <w:t>зависимости   от   рельефа   местности,   для</w:t>
              <w:br/>
              <w:t xml:space="preserve">зимнего, летнего и аварийных режимов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жимная карта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 содержащий перечень  оптимальных</w:t>
              <w:br/>
              <w:t>значений параметров для достижения надежной и</w:t>
              <w:br/>
              <w:t>экономичной       эксплуатации       тепловых</w:t>
              <w:br/>
              <w:t>энергоустановок,  составленный по результатам</w:t>
              <w:br/>
              <w:t xml:space="preserve">режимно-наладочных испытаний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фик ограничений и  </w:t>
              <w:br/>
              <w:t xml:space="preserve">отключений   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кумент, содержащий           очередность</w:t>
              <w:br/>
              <w:t>ограничений  и  отключений  потребителей  при</w:t>
              <w:br/>
              <w:t>недостатке тепловой мощности или  топлива,  а</w:t>
              <w:br/>
              <w:t>также  в  случае  аварии  в  энергоснабжающей</w:t>
              <w:br/>
              <w:t xml:space="preserve">организации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урнал учета проведе- </w:t>
              <w:br/>
              <w:t xml:space="preserve">ния противоаварийных  </w:t>
              <w:br/>
              <w:t xml:space="preserve">и противопожарных     </w:t>
              <w:br/>
              <w:t xml:space="preserve">тренировок   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Журнал с   указанием    даты    проведения</w:t>
              <w:br/>
              <w:t>тренировок,  фамилий  участников и должности,</w:t>
              <w:br/>
              <w:t>темы и места проведения,  оценки и замечаний,</w:t>
              <w:br/>
              <w:t>подписей участников,   подписи   руководителя</w:t>
              <w:br/>
              <w:t xml:space="preserve">тренировки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урнал учета состояния</w:t>
              <w:br/>
              <w:t>контрольно-измеритель-</w:t>
              <w:br/>
              <w:t>ных приборов и автома-</w:t>
              <w:br/>
              <w:t xml:space="preserve">тики         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иси о  проводимых  ремонтах,  проверках</w:t>
              <w:br/>
              <w:t>работоспособности         и          поверках</w:t>
              <w:br/>
              <w:t>контрольно-измерительных      приборов      и</w:t>
              <w:br/>
              <w:t xml:space="preserve">автоматики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урнал учета качества </w:t>
              <w:br/>
              <w:t>питательной, подпиточ-</w:t>
              <w:br/>
              <w:t xml:space="preserve">ной, сетевой воды,    </w:t>
              <w:br/>
              <w:t xml:space="preserve">пара и конденсата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пись о качестве воды,  пара и конденсата</w:t>
              <w:br/>
              <w:t xml:space="preserve">на основании химического контроля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омости учета       </w:t>
              <w:br/>
              <w:t xml:space="preserve">суточного отпуска     </w:t>
              <w:br/>
              <w:t xml:space="preserve">тепловой энергии      </w:t>
              <w:br/>
              <w:t xml:space="preserve">и теплоносителя       </w:t>
              <w:br/>
              <w:t xml:space="preserve">на источнике теплоты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ись о     ежесуточных      температуре,</w:t>
              <w:br/>
              <w:t>давлении,     количестве     отпущенного    и</w:t>
              <w:br/>
              <w:t>возвращенного     теплоносителя,      расходе</w:t>
              <w:br/>
              <w:t>подпиточной воды,  температуре холодной воды,</w:t>
              <w:br/>
              <w:t>количестве  выработанной,   потребленной   на</w:t>
              <w:br/>
              <w:t>собственные   нужды   и  отпущенной  тепловой</w:t>
              <w:br/>
              <w:t>энергии по показаниям приборов учета тепловой</w:t>
              <w:br/>
              <w:t xml:space="preserve">энергии и теплоносителя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учета тепловой </w:t>
              <w:br/>
              <w:t xml:space="preserve">энергии и теплоноси-  </w:t>
              <w:br/>
              <w:t xml:space="preserve">теля в водяных (паро- </w:t>
              <w:br/>
              <w:t xml:space="preserve">вых) системах тепло-  </w:t>
              <w:br/>
              <w:t xml:space="preserve">потребления  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ись о        ежесуточных       расходах</w:t>
              <w:br/>
              <w:t>теплоносителя   по   подающему,    обратному,</w:t>
              <w:br/>
              <w:t>подпиточному    трубопроводах   (паропроводу,</w:t>
              <w:br/>
              <w:t>конденсатопроводу),   трубопроводу    системы</w:t>
              <w:br/>
              <w:t>горячего   водоснабжения,  величине  тепловой</w:t>
              <w:br/>
              <w:t>энергии  и  времени  работы  приборов   учета</w:t>
              <w:br/>
              <w:t xml:space="preserve">тепловой энергии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5</Words>
  <Characters>7191</Characters>
  <CharactersWithSpaces>6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Министерство энергетики Российской Федерации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эксплуатационной документации тепловых энергоустанов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