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3.2004 N 254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ов на возмож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ери по ссуд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судной и приравн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ей задолженно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2.2008 N 2155-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ДЛЯ АНАЛИЗА ФИНАНСОВОГО ПОЛОЖЕНИЯ ЗАЕМ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официальной отчетности (официальные докум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ля заемщика - юридического лица (за исключением кредитных организац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овая бухгалтерская отчетность в полном объеме, составленная на основании образцов форм, приведенных в Указаниях о порядке составления и представления бухгалтерской отчетности, утвержденных Приказом Министерства финансов Российской Федерации от 22 июля 2003 года N 67н "О формах бухгалтерской отчетности организаций" &lt;*&gt; ("Финансовая газета", 2003, N 33)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ия о порядке составления и представления бухгалтерской отчетности, утвержденные Приказом Министерства финансов Российской Федерации от 22 июля 2003 года N 67н, не нуждаются в государственной регистрации на основании письма Министерства юстиции Российской Федерации от 5 августа 2003 года N 07/8121-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бликуемая отчетность за три последних завершенных финансовых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 "Бухгалтерский баланс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 "Отчет о прибылях и убытках" на последнюю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заемщика - юридического лица, являющегося субъектом малого предпринимательства и использующего упрощенную систему налогообложения, учета и отчетности: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НС РФ от 12.10.2002 N БГ-3-22/606 утратил силу в связи с изданием Приказа Минфина РФ от 30.12.2005 N 167н. Приказом Минфина РФ от 31.12.2008 N 154н утверждены новые форма Книги учета доходов и расходов организаций и индивидуальных предпринимателей, применяющих упрощенную систему налогообложения, форма Книги учета доходов индивидуальных предпринимателей, применяющих упрощенную систему налогообложения на основе патента, и Порядки их заполне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оходах и расходах, подтвержденные данными Книги учета доходов и расходов организаций и индивидуальных предпринимателей, применяющих упрощенную систему налогообложения, утвержденной Приказом Министерства Российской Федерации по налогам и сборам от 28 октября 2002 года N БГ-3-22/606 (с изменениями), зарегистрированным Министерством юстиции Российской Федерации 28 ноября 2002 года N 3969, 17 марта 2003 года N 4430 (Бюллетень нормативных актов федеральных органов исполнительной власти от 23 декабря 2002 года, N 51; от 11 августа 2003 года N 32), копия которой может быть представлена в кредитную орган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б уплате единого налога на вмененный дох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заемщика - кредитно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овая бухгалтерская отчетность в полном объеме, составленная в соответствии с нормативным актом Банка России о годовом отчете кредитной организации;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м ЦБ РФ от 12.11.2009 N 2332-У, вступившим в силу с 1 января 2010 года, утверждены новые формы отчетности 0409101 и 0409102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4.04.2003 N 1270-У утратило силу в связи с изданием Указания ЦБ РФ от 20.01.2009 N 2172-У, утвердившего новый порядок опубликования и представления кредитными организациями и головными кредитными организациями банковских (консолидированных) групп информации о своей деятельност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бликуемая отчетность за три последних завершенных финансовых года (за последний отчетный год и текущий год - годовая и квартальная), составленная в соответствии с Указанием Банка России от 14 апреля 2003 года N 1270-У "О публикуемой отчетности кредитных организаций и банковских/консолидированных групп", зарегистрированным Министерством юстиции Российской Федерации 5 мая 2003 года N 4488 ("Вестник Банка России" от 15 мая 2003 года N 25), а также форма отчетности 0409101 "Оборотная ведомость по счетам бухгалтерского учета кредитной организации" на последнюю отчетную дату, составленная в соответствии с Указанием Банка России N 1376-У, и форма отчетности 0409102 "Отчет о прибылях и убытках кредитной организации" на последнюю отчетную дату, составленная в соответствии с Положением Банка России N 205-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ля заемщика - физического лица: заверенные работодателем справка с места работы и справка о доходах физ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документы, подтверждающие доходы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, которую целесообразно принимать во внимание в случае ее доступ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тчетность, составленная в соответствии с Международными стандартами финансов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равленческая отчетность и иная управленческая информ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юджет либо бизнес-план на текущий финансовый год;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ФКЦБ РФ от 02.07.2003 N 03-32/пс утратило силу в связи с изданием Приказа ФСФР РФ от 16.03.2005 N 05-5/пз-н. В настоящее время действует Положение о раскрытии информации эмитентами эмиссионных ценных бумаг, утвержденное Приказом ФСФР РФ от 10.10.2006 N 06-117/пз-н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жеквартальный отчет эмитента ценных бумаг о существенных фактах (событиях и действиях), затрагивающих финансово-хозяйственную деятельность эмитента, составляемый в соответствии со статьей 30 Федерального закона "О рынке ценных бумаг" (с изменениями) (Собрание законодательства Российской Федерации, 1996, N 17, ст. 1918; 2002, N 52 (часть II), ст. 5141) и Постановлением Федеральной комиссии по рынку ценных бумаг от 2 июля 2003 года N 03-32/пс "О раскрытии информации эмитентами эмиссионных ценных бумаг" (с изменениями), зарегистрированным Министерством юстиции Российской Федерации 18 сентября 2003 года N 5084, 2 марта 2004 года N 5593 ("Российская газета" от 2 октября 2003 года N 197), в случае, если заемщик является эмитентом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анные о движени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анные о просроченной дебиторской и кредиторской задолженности, непогашенных в срок кредитах и займах, о просроченных собственных векселях заем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правка о наличии в составе дебиторской задолженности, а также в составе долгосрочных и краткосрочных финансовых вложений задолженности и вложений в доли (акции) юридических лиц, которые находятся в стадии ликвидации или в отношении которых возбуждено дело о банкротстве на последнюю отчетну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правки об открытых расчетных (текущих) счетах в кредитных организациях, выданные или подтвержденные налоговым органом, либо выписки с банковских счетов об остатках денежных средств на счетах в иных кредитных организациях, выданные и подтвержденные кредит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правки об отсутствии у заемщика картотеки неоплаченных расчетных документов по всем открытым расчетным (текущим) счетам, выданные обслуживающими эти счета кредитными организациями, а также справки из налоговых органов об отсутствии задолженности перед бюджетом всех уровней и внебюджетными фонд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ведения о существенных событиях, затрагивающих производственную и финансово-хозяйственную деятельность заемщика, произошедших за период с последней отчетной даты до даты анализа финансового положения заемщика (о фактах, повлекших разовое существенное увеличение или уменьшение стоимости активов; о фактах, повлекших разовое существенное увеличение чистых убытков; о фактах разовых сделок, размер которых либо стоимость имущества по которым составляет существенную долю в активах заемщика на дату осуществления сделки) (степень существенности событий определяется во внутренних документах кредитн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иные доступные сведения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оложительной (отрицательной) кредитной истории в случае, если данная информация не была использована кредитной организацией в соответствии с подпунктами 3.9.2 и 3.9.3 настоящего Положения. Наличие положительной кредитной истории принимается во внимание в случае, когда финансовое положение заемщика на основании иной информации обоснованно оценивается кредитной организацией не хуже, чем среднее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овой риск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стояние отрасли, к которой относится заемщик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ентное положение заемщика в отрасл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овая репутация заемщика и руководства организации-заемщика (единоличного исполнительного органа, членов коллегиального исполнительного органа, членов совета директоров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управления организацией-заемщико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срочные и долгосрочные планы и перспективы развития заемщик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пень зависимости от аффилированных лиц и самостоятельность в принятии решен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адлежность заемщика к финансовым группам и холдинга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енная зависимость от одного или нескольких поставщиков и (или) заказчик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ы, предпринимаемые заемщиком для улучшения своего финансового полож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влеченность заемщика в судебные разбирательств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различных аспектах в деятельности заемщика (сфера бизнеса, отраслевые особенности, специализация на видах продукции или услуг и иные аспекты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пень зависимости от государственных дотац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чимость заемщика в масштабах регион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исимость деятельности заемщика от роста цен при покупке товаров и услуг и от падения цен при продаже товаров и услуг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ность позиций акционеров (участников) юридического лица - заемщика, имеющих право владения пятью и более процентами голосующих акций (долей) организации, по основным вопросам деятельности заемщика, в том числе финансовым и производственны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роятность открытия в ближайшем будущем или фактическое начало процедуры банкротства и (или) ликвидации заемщик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выполнении заемщиком обязательств по другим договорам и перед другими кредиторами, включая задолженность перед резидентами и нерезидентами по полученным кредитам (займам, депозитам), а также обязательства по предоставленным поручительствам и (или) гарантиям в пользу резидентов и нерезидентов, по платежам в бюджеты всех уров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авнительные данные (в динамике) по предприятиям, работающим в сопоставимых условиях (тот же профиль деятельности, те же размеры), содержа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финансовой устойчивости (состоятель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ликвидности (платежеспособности), в том числе о движени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быльности (рентабель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еловой активности и перспективах развития соответствующего сегмента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5</Words>
  <Characters>9933</Characters>
  <CharactersWithSpaces>8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Центральный банк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информации для анализа финансового положения заем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