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8 г. N 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Х ТРЕБОВАНИЙ ДЛЯ ПРОВЕДЕНИЯ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СВОЕНИЕ (ПОДТВЕРЖДЕНИЕ) КВАЛИФИКАЦИОННЫХ З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М ОРГАНОВ 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ОМАНДИРОВАННЫМ К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 органов внутренних дел, прикомандированные к Федеральной миграционной службе,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, федеральные законы, указы Президента Российской Федерации, постановления Правительства Российской Федерации, иные нормативные правовые акты Российской Федерации, а также нормативные правовые акты МВД России и ФМС России, регламентирующие служеб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правовые акты, регламентирующие порядок применения и использования боевого ручного стрелкового оружия, физической силы, специальных средств, специальной техники и средств связи, средств индивидуальной защиты и активн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 должностные обязанности и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и полномочия ФМ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уществления деятельности ФМ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направления, формы и методы информационно-аналитической работы, планирования и нормотворчества в системе ФМС России, прогнозирования и организационного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взаимодействия с сотрудниками других служб, подразделений, учреждений правоохранительных органов и общественностью при решении служеб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смотрения предложений, заявлений, жалоб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рофессиональной этики и психологии общения с различными категориям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лопроизводства и служебной пере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контроля и проверки фактического исполнения в системе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ть и организовывать сво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и отчетность по линии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в работе компьютерную технику, оргтехнику и средства связи, владеть необходимыми программными проду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ть главные направления по решению директивных указаний, приказов и других нормативных правовых актов МВД России и ФМС России, регламентирующих служеб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и обеспечить выполнение служебных задач, стоящих перед конкретной должностной категорией сотрудников или подразделением ФМС России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работу комиссии по инспектированию, контрольной и иной проверке, оказанию практической помощи территориальным органам ФМС России, устранению на месте недостатков, выявлению и распространению положитель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ь управленческие решения и квалифицированно планировать мероприятия по осуществлению мер по предупреждению и пресечению незаконной миг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средствами индивидуальной защиты и активной обороны и оказывать доврачебную помощь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информацию о работе конкретного подразделения системы ФМС России для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ть боевым ручным стрелковым оружием и боевыми приемами борь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заимодействие с органами исполнительной власти при проведении массовых мероприятий на обслуживаем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навы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и делового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я доврачебной и иной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ранении недостатков при обслуживании и эксплуатации имеющихся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разработке на основании Примерного перечня квалификационных требований для каждой конкретной категории сотрудников руководствоваться требованиями законодательных и иных нормативных правовых актов Российской Федерации, нормативных правовых актов МВД России и ФМС России, регламентирующих служебную деятельность, а также должностных инструкций сотрудников данной катег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7</Characters>
  <CharactersWithSpaces>3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ая миграционная служба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квалификационных требований для проведения испытаний на присвоение (подтверждение) квалификационных званий сотрудникам органов внутренних дел Российской Федерации, прикомандированным к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