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Зеленогр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Х ТРЕБ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пред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у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алификационную анкету Участника установленного образца с указанием наименования предприятия, организационно-правовой формы, даты и места регистрации, сведений об учредителях и уставном капитале, Ф.И.О. руководителя, юридического и фактического адресов, номеров телефонов, факса и телефакса, ИНН, банковских реквизитов, численности работников (в т.ч. АУП и специалистов), основного профиля деятельности предприятия и других необходим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ю свидетельства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ю свидетельства о постановке на учет в налог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ю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ю лицензии, сертификата,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ганизационную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раткую справку о производственной деятельност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ю баланса за последний отчетный период, заверенного Инспекцией Министерства РФ по налогам и сборам (формы N 1 и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зывы Заказчиков на основные выполненные работы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зывы Заказчиков на выполненные работы, аналогичные работам по предмету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кламные и другие материалы, положительно характеризующие Участни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пию платежного поручения (с предъявлением подлинника) об оплате стоимости комплекта Конкурсной документации (если таковая установлена) и оригинал документа, подтверждающего перечисление суммы обеспечения Заявки, подлинник банковской гарантии ил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пию приказа о назначении ответственного за охрану и условия труд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пию коллективного (индивидуального трудового)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тзыв окружного отделения Московской конфедерации промышленников и предпринимателей (МКПП) об участии организации в реализации Окружного трехсторонн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правку об отсутствии просроченной задолженности по перечислению средств в фонд по квотированию рабочих мест в городе Москве от организаций, среднесписочная численность работников у которых составляет более 3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правку об уровне производственного травматизма за предыдущий годово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исьменное заявление с информацией о наличии или отсутствии сертифицированной системы менеджмента качества (ГОСТ Р ИСО 9000) или информацию о ее внедрени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равку об отсутствии просроченной задолженности по налогам и сборам и другим обязательным платежам в бюджеты всех уровней, копию свидетельства о внесении организации в Реестр субъектов малого предпринимательств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наиболее крупных ранее реализованных заказов с их основны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еречень работ, выполняемые Соискателем за последние два года по аналогии работ с предмето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ругие документы, указанные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квалификационных требований может меняться в соответствии с требованиями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6</Characters>
  <CharactersWithSpaces>2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2:49:00Z</dcterms:modified>
  <cp:revision>2</cp:revision>
  <dc:subject>Перечень</dc:subject>
  <dc:title>Примерный перечень квалификационных требований к участникам конкурсов по размещению городского государственного заказа на территории Зеленоградск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