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Зарайск Зарайского муниципального района МО от 23.12.2008 N 2/26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мплексном жилищном малоэтажном строитель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пециально отведенных территор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ОВ, ВХОДЯЩИХ В ПАСПОРТ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ГО ЖИЛОГО ДОМА И ЗАСТРОЙ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ОГО УЧАСТ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на застройку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становление главы города о разрешении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, удостоверяющий право застройщика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рхитектурно-планировочн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дание на разработку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итуационный план в масшта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копировка из генерального плана соответствующей градостроительной документации в масшта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женерно-геодезические изыскания в масшта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Технические условия присоединения к инженерным сетям со схе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бщая пояснительная за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порный план в масшта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лан застройки индивидуального земельного участка, совмещенный со схемой инженерных сетей в масшта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ланы этажей в масшта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Фасады в масшта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азрезы в масшта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Материалы согласования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Акт выноса в натуру границ земельного участка и осей здания со схе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завершения строительства, реконструкции в состав паспорта дополнительно включаются документы о приемке зданий и сооружений в эксплуатацию, исполнительные съемки по зданиям, сооружениям и коммуникациям, расположенным на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Акт приемки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остановление главы города об утверждении акта приемки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материалов, входящих в паспорт проекта индивидуального жилого дома и застройки земельного участка на территории городского поселения Зара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