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аботах на линей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ях каб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ний передач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СТ (УСЛОВИЙ) ПРОИЗВОДСТВА И ВИДОВ РАБО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КОТОРЫХ НЕОБХОДИМО ВЫДАВ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РЯД-ДОПУСК НА ПРОИЗВОДСТВО РАБОТ В МЕСТАХ 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АСНЫХ ИЛИ ВРЕДНЫХ ФАКТ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полнение работ с применением грузоподъемных кранов и других строительных машин в охранных зонах воздушных линий электропередачи, газонефтепродуктопроводов, складов легковоспламеняющихся или горючих жидкостей, горючих или сжиженных га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полнение любых работ в колодцах, шурфах, замкнутых и труднодоступных простран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олнение земляных работ на участках с патогенным заражением почвы (свалки, скотомогильники и т.д.), в охранных зонах подземных электрических сетей, газопровода и других опасных подземных коммуник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полнение работ на участках, где имеется или может возникнуть опасность со смежных участков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полнение работ в непосредственной близости от полотна или проезжей части эксплуатируемых автомобильных и железных дорог (определяется с учетом действующих нормативных документов по безопасности труда соответствующих министерств и ведом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ыполнение газоопасных рабо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РЯД-ДО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производство работ в ме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ействия опасных или вредных фа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дан "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ействителен до "__"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Руководителю раб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На выполнение раб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работ, место, условия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Опасные производственные факторы, которые действуют или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уть независимо от выполняемой  работы в местах ее производ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До  начала  производства работ необходимо выполнить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2699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</w:t>
              <w:br/>
              <w:t xml:space="preserve">исполнитель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работ в __ час. __ мин. 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ончание работ в __ час. __ мин. 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процессе производства работ необходимо выполнять следующие мероприяти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2699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</w:t>
              <w:br/>
              <w:t xml:space="preserve">исполнитель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став исполнителей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──┬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│Квалификация, │   С условиями   │     С условиям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чество   │ группа по ТБ │ работ ознакомил,│   работ ознакомлен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  │</w:t>
      </w:r>
      <w:r>
        <w:rPr/>
        <w:t>инструктаж провел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      │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      │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       │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       │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       │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────┴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Наряд-допуск выдал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полномоченный приказом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изации, 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ряд-допуск принял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    Письменное     разрешение     действующего    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ирующей организации) на производство работ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роприятия    по    безопасности    строительного  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.И.О., подпись уполномоче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йствующего предприятия или эксплуатир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 Рабочее  место  и условия  труда  проверены.  Мероприят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производства, указанные в наряде-допуске,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решаю приступить к выполнению раб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Наряд-допуск продлен д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та, подпись лиц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ряд-допус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 Работа  выполнена  в полном объеме.  Материалы,  инстр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пособления убраны. Люди выведены. Наряд-допуск закры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выдавшее наряд-допуск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ата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8</Words>
  <Characters>5275</Characters>
  <CharactersWithSpaces>4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мест (условий) производства и видов работ, на выполнение которых необходимо выдавать наряд-допуск на производство работ в местах действия опасных или вредных факт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