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Распоряжением ОАО "РЖД" от 14.04.2008 N 766р, в которых приведена данная форма, введены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при производстве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конструкции и капит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у искусственны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АО "РЖД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 (УСЛОВИЙ) ПРОИЗВОДСТВА И ВИДОВ РАБОТ, НА ВЫ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Х НЕОБХОДИМО ВЫДАВАТЬ НАРЯД-ДОПУС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полнение работ с применением грузоподъемных кранов и других строительных машин в охранных зонах воздушных линий электропередачи, газонефтепродуктопроводов, складов легковоспламеняющихся или горючих жидкостей, горючих или сжиженных га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ыполнение любых работ в колодцах, шурфах, замкнутых и труднодоступных простран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ыполнение земляных работ на участках с патогенным заражением почвы (свалки, скотомогильники и т.п.), в охранных зонах подземных электрических сетей, газопровода и других опасных подземных коммуник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существление текущего ремонта, демонтажа оборудования, а также производство ремонтных или каких-либо строительно-монтажных работ при наличии опасных факторов действующего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ыполнение работ на участках, где имеется или может возникнуть опасность со смежных участков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ыполнение работ в непосредственной близости от полотна или проезжей части эксплуатируемых автомобильных и железных дорог (определяется с учетом действующих нормативных документов по безопасности труда соответствующих министерств и ведом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ыполнение газоопас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8</Characters>
  <CharactersWithSpaces>1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ОАО «Российские железные дороги»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мест (условий) производства и видов работ по реконструкции и капитальному ремонту искусственных сооружений в ОАО «РЖД», на выполнение которых необходимо выдавать наряд-допу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