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ые нормы и правила, утвержденные Постановлением Госстроя РФ от 23.07.2001 N 80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оите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"Без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троительстве. Часть 1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НиП 12-03-20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 (УСЛОВИЙ) ПРОИЗВОДСТВА И ВИДОВ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КОТОРЫХ НЕОБХОДИ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ТЬ НАРЯД-ДОПУ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1. Выполнение работ с применением грузоподъемных кранов и других строительных машин в охранных зонах воздушных линий электропередачи, газонефтепродуктопроводов, складов легковоспламеняющихся или горючих жидкостей, горючих или сжиженных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2. Выполнение любых работ в колодцах, шурфах, замкнутых и труднодоступных простран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3. Выполнение земляных работ на участках с патогенным заражением почвы (свалки, скотомогильники и т.п.), в охранных зонах подземных электрических сетей, газопровода и других опасных подзем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4. Осуществление текущего ремонта, демонтажа оборудования, а также производство ремонтных или каких-либо строительно - монтажных работ при наличии опасных факторов действующе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5. Выполнение работ на участках, где имеется или может возникнуть опасность со смежных участк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6. Выполнение работ в непосредственной близости от полотна или проезжей части эксплуатируемых автомобильных и железных дорог (определяется с учетом действующих нормативных документов по безопасности труда соответствующих министерств и ведом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7. Выполнение газоопас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мест (условий) производства и видов работ, на выполнение которых необходимо выдавать наряд-допу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