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правильности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рыноч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, КОТОРЫЕ МОГУТ БЫТЬ ВЫЯВЛ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РКЕ ПРАВИЛЬНОСТИ РАСЧЕТА КРЕДИТ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РЫНОЧ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───────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п/п│        Содержание нарушения       │   Нормативные ак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│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────────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  Нарушения при формировании торгов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1.  В кредитной организации             подпункт 1.2.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сутствует (имеется неполная,      Полож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ревшая) информация биржи и/или 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тора торговл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взвешенной цене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трументов торгов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2.  Отражение ценных бумаг торгового    подпункт 3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тфеля на балансовых счетах по    приложения 1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у ценных бумаг инвестиционного  Положению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тфеля                            N 205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3.  Необоснованное перемещение ценных   пункт 3.2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маг из одного портфеля в другой   11 к Положению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четам бухгалтерского учета      России N 205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ируемых/некотируем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4.  Несовпадение даты отражения         пункт 4.1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ции с ценными бумагами         11 к Положению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ого портфеля с датой          России N 205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хода прав на ценную бума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5.  Учет ценных бумаг торгового         подпункт 4.3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тфеля по цене приобретения       приложения 1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ложению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205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  Нарушения при определении чистой поз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1.  В расчет величины чистой позиции    подпункт 1.4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дату составления отчетности      Полож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ключены финансовые инструменты по 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овой стоимости.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оценки финансовых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ого портфел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взвешенной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  Нарушения при расчете размера процентн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1.  Необоснованное исключение из        пункт 2.1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а процентного риска        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ьных финансовых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ого портфел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2.  Необоснованное распределение        пункт 2.3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нансовых инструментов торгового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тфеля по группам в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и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3.  Отсутствие расчета размера          пункт 2.2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ного риска отдельно по    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ждому виду вал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4.  Необоснованное распределение        подпункт 2.4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тых позиций по финансовым        Полож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трументам по временным          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тервалам в завис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ока, оставшегося до даты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  Нарушения при расчете размера фондов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1.  Необоснованное исключение из        пункт 3.2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а размера фондового риска  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ьных финансовых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2.  Необоснованное распределение        пункт 3.3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нансовых инструментов по       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новым портф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3.  Необоснованное распределение        пункт 3.4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нансовых инструментов в рамках 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нового портфеля по группа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исимости от уровня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4.  Отсутствие расчета размера          пункт 2.2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ндового риска отдельно по         Банка России N 89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ждому виду валю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  Нарушения при расчете размера валютн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1.  Отсутствие расчета чистых позиций   пункт 1.4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ьно по каждой иностранной      N 124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люте и по каждому драгоц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тал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2.  Неправильное включение в расчет     подпункт 1.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овой позиции резервов на      Инструкции N 124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зможные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3.  На конец операционного дня сумма    подпункт 2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х длинных (коротких) открытых    Инструкции N 124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лютных позиций в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ых валютах 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агоценных металла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ирующая позиция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вышает 20%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4.  На конец операционного дня любая    подпункт 2.1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инная (короткая) открытая         Инструкции N 124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лютная позиция в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ых валютах 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агоценных металла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ирующая позиция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вышает 10%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питал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7</Characters>
  <CharactersWithSpaces>4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Центральный банк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нарушений, которые могут быть выявлены при проверке правильности расчета кредитной организацией размера рыноч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