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13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военно-уч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ДОКУМЕНТОВ ПО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ЧЕТУ УЧЕБНОЙ, ВОСПИТАТЕЛЬНОЙ, МЕТОД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УЧНОЙ РАБОТЫ В ВЫСШЕМ ВОЕННО-УЧЕБНОМ ЗАВЕД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В учебном отде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алификационные требования к выпускникам, учебные планы и программы по специальностям (специализациям)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ударственные требования к минимуму содержания и уровню подготовки выпуск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-логические схемы по специальностям (специализациям) подготовки офиц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ик-календарь учебного процесса вуза на учеб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писания учебных занятий и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ы-календари основных мероприятий вуза на учебный год и н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н методической работы вуза на учеб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н контроля учебных занятий руководящим составом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одные данные о результатах экзаменационных с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чет о результатах итоговой государственной аттестации и выпуске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мплексный план формирования командно-методических навыков и навыков воспитательной работы у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нига окончивших вуз и регистрации выдачи дипл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нига регистрации выдачи академических спр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тчет о работе вуза за учеб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Материалы научно-методических конференций и сборов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ематический план командирской подготовки офицеров вуза на учебный год и расписа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ерспективный и годовой (на учебный год) планы повышения квалификации препода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Материал (акт) последней комплексной проверки вуза и план устран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лан работы ученого совета вуза на учебный год и протоколы заседаний ученого сове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вузах, где нет НИО (НИРИ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Редакционно-издательский план работы вуза на календарный год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вузах, где нет РИО (НИРИ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Журналы учета учебных занятий на каждую учебную группу (отделение) слушателей и курсанто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вузах, где нет факульте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ндивидуальные планы обучения слушателей и курсанто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вузах, где нет факульте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Зачетные книжки и учебные карточки слушателей и курсанто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вузах, где нет факульте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Экзаменационные ведомост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вузах, где нет факульте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В отделе (отделении) воспитательной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плексный (перспективный) план воспитательной работы вуза на учеб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лексный план формирования командно-методических навыков и навыков воспитательной работы у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ы воспитательной работы отдела (отделения) н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матика общественно-государственной подготовки и информирования личного состава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лады о проведенной воспитательной работе и морально-психологическом состоянии личного состава вуза за семестр (учебный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териалы подведения итогов состояния воспитательной работы в ву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В научно-исследовательском отде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спективный и годовой план научной работы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ие задания (частные технические задания) на плановые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ига учета отчетов по научно-исследовательски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нига учета результатов выполнения научно-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н работы ученого совета вуза на учебный год и протоколы заседаний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спективный и годовой планы подготовки научно-педагогических и научны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Журнал учета принятых к разработке и защите тем диссер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Журнал учета рекомендаций диссертационных советов по практической реализации защищенных диссер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одовой план военно-научной работы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одовой план мероприятий по изобретательской, рационализаторской и патентно-лицензио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дакционно-издательский план вуза на календарный год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вузах, где нет РИ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нига (журнал) регистрации заявлений на изобретения (пат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нига (журнал) регистрации заявлений на рационализаторские пред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На факультете, имеющем в своем составе кафед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алификационные требования к выпускникам, учебные планы и программы по специальностям факультета, учебные программы и тематические планы по общевоен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ударственные требования к минимуму содержания и уровню подготовки выпуск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-логические схемы по специальностям (специализациям) подготовки офиц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лексный план формирования командно-методических навыков и навыков воспитательной работы у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писания учебных занятий и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ы работы факультета на учебный год и н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н работы ученого совета факультета на учебный год и протоколы заседаний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матический план командирской подготовки офицеров факультета на учебный год, расписания занятий и журнал учета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Журналы учета учебных занятий на каждую учебную группу (отделение)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четные книжки и учебные карточки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Экзаменационные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дивидуальные планы обучения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Материалы подведения итогов состояния воспитательной работы на факуль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чебные графики на каждый курс по специальностям заочного обучени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факультетов заочного об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Журналы учета выполнения и рецензирования контрольных заданий (по учебным группам, отделениям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факультетов заочного об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нига учета прикрепления слушателей-заочников для консультаций к другим вуза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факультетов заочного об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Алфавитная книга учета слушателей-заочников с их служебными и домашними адресам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факультетов заочного об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писки военно-научного общества факульте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факультетов, где созданы военно-научные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Годовой план работы совета военно-научного общества факульте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факультетов, где созданы военно-научные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На кафед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бные программы и тематические планы по дисциплинам кафе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ы работы кафедры на учебный год и н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лексный план формирования командно-методических навыков и навыков воспитательной работы у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дивидуальные планы работы преподавателей на учеб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контроля учебных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нига протоколов заседаний кафе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Журналы работы предметно-методически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Журнал учета рецензирования контрольных работ слушателей-за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ематический план командирской подготовки офицеров кафедры, расписания занятий и журнал учета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лан научной работы кафедры на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бочие программы на выполняемые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Журнал учета выполненных нау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дивидуальные планы работы адъюнктов на весь период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звернутые планы докторских диссертаций и индивидуальные планы работы докторантов и соискателей ученых степеней на весь период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Журнал учета и план работы военно-научного кружка слушателей (курса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тчет о работе кафедры за учебны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На цик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бные программы и тематические планы по учебным дисциплинам ци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лексный план формирования командно-методических навыков и навыков воспитательной работы у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ы работы цикла на учебный год и н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дивидуальные планы работы преподавателей на учеб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контроля учебных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нига протоколов заседаний цикла и журналы работы предметно-методически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ематический план командирской подготовки офицеров цикла, расписания занятий и журнал учета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н научной работы цикла на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Журнал учета и план работы военно-научного кружка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чет о работе цикла за учебны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На факультете, не имеющем в своем составе кафед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атальоне (дивизионе) курса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ы работы на учебный год и н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ебные программы и тематические планы по общевоенным дисципл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лексный план формирования командно-методических навыков и навыков воспитательной работы у слушателей и курс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контроля учебных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матический план командирской подготовки офицеров, расписания занятий и журнал учета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териалы подведения итогов состояния воспитательной работы, учет мероприятий индивидуально-воспитательной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61</Characters>
  <CharactersWithSpaces>7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обороны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документов по организации и учету учебной, воспитательной, методической и научной работы в высшем военно-учебном за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