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боты с персонал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изациях электро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ВОПРОСОВ ПЕРВИЧНОГО ИНСТРУКТАЖ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БОЧЕМ МЕС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сведения о технологическом процессе и оборудовании на данном рабочем месте, производственном участке, в цехе. Основные опасные и вредные производственные факторы, возникающие при данном технологическом проце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езопасная организация и содержа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асные зоны машины, механизма, прибора. Средства безопасности оборудования (предохранительные тормозные устройства и ограждения, системы блокировки и сигнализации, знаки безопасности). Требования по предупреждению электротравмат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рядок подготовки к работе (проверка исправности оборудования, пусковых приборов, инструмента и приспособлений, блокировок, заземления и других средств защи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Безопасные приемы и методы работы; действия при возникновении опас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редства индивидуальной защиты на данном рабочем месте и правила пользования 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хема безопасного передвижения работающих на территории цеха,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нутрицеховые транспортные и грузоподъемные средства и механизмы. Требования безопасности при погрузочно-разгрузочных работах и транспортировке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Характерные причины аварий, взрывов, пожаров, случаев производственных трав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Меры предупреждения аварий, взрывов, пожаров. Обязанность и действия при аварии, взрыве, пожаре. Способы применения имеющихся на участке средств пожаротушения, противоаварийной защиты и сигнализации, места их располож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2</Characters>
  <CharactersWithSpaces>1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основных вопросов первичного инструктажа на рабочем месте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