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по охране труда и технике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перечень основных вопросов первичного инструктаж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абочем мес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щие сведения о технологическом процессе и оборудовании на данном рабочем месте, производственном участке, в цехе. Основные опасные и вредные производственные факторы, возникающие при данном технологическом процес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Безопасная организация и содержание рабочего м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пасные зоны машины, механизма, прибора. Средства безопасности оборудования (предохранительные, тормозные устройства и ограждения, системы блокировки и сигнализации, знаки безопасности). Требования по предупреждению электротравматиз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рядок подготовки к работе (проверка исправности оборудования, пусковых приборов, инструмента и приспособлений, блокировок, заземления и других средств защи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Безопасные приемы и методы работы; действия при возникновении опасной ситу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редства индивидуальной защиты на данном рабочем месте и правила пользования и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хема безопасного передвижения работающих на территории цеха,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нутрицеховые транспортные и грузоподъемные средства и механизмы. Требования безопасности при погрузочно-разгрузочных работах и транспортировке гру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Характерные причины аварий, взрывов, пожаров, случаев производственных трав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Меры предупреждения аварий, взрывов, пожаров. Обязанности и действия при аварии, взрыве, пожаре. Способы применения имеющихся на участке средств пожаротушения, противоаварийной защиты и сигнализации, места их рас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</Words>
  <Characters>1613</Characters>
  <CharactersWithSpaces>13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0:00Z</dcterms:created>
  <dc:creator>Ритер М.О.</dc:creator>
  <dc:description/>
  <dc:language>en-US</dc:language>
  <cp:lastModifiedBy/>
  <dcterms:modified xsi:type="dcterms:W3CDTF">2011-10-30T12:50:00Z</dcterms:modified>
  <cp:revision>2</cp:revision>
  <dc:subject>Перечень</dc:subject>
  <dc:title>Примерный перечень основных вопросов первичного инструктажа на рабочем месте (приложение к положению по охране труда и технике безопасно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