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7.06.2003 N 225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соналом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 ПЕРВ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данном рабочем месте, участке, в цехе. Опасные и вред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 тормозные устройства и ограждения, системы блокировки и сигнализации, знаки безопасности). Требования по предупреждению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арактерные причины аварий, взрывов, пожаров, случаев тра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 места их рас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энергет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первичного инструктажа на рабочем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