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хране труда и технике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основных вопросов вводного инструкт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о предприятии, организации, характерные особенност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положения законодательства об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рудовой договор, рабочее время и время отдыха, охрана труда женщин и лиц моложе 18 лет. Льготы и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ила внутреннего трудового распорядка предприятия, организации, ответственность за нарушение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ация работы по охране труда на предприятии. Ведомственный, государственный надзор и общественный контроль над состояние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ие правила поведения работающих на территории предприятия, в производственных и вспомогательных помещениях. Расположение основных цехов, служб, вспомогатель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ые опасные и вредные производственные факторы, характерные для данного производства. Методы и средства предупреждения несчастных случаев и профессиональных заболеваний: средства коллективной защиты, плакаты, знаки безопасности, сигнализация. Основные требования по предупреждению электро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е требования производственной санитарии и личной гигиены. Средства индивидуальной защиты. Порядок и нормы выдачи СИЗ, сроки но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стоятельства и причины отдельных характерных несчастных случаев, аварий, пожаров, произошедших на предприятии и других аналогичных производствах из-за нарушения требовани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расследования и оформления несчастных случаев и профессиональных заболеваний. Пожарная безопасность. Способы и средства предотвращения пожаров, взрывов, аварий. Действия персонала при их возникнов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вая помощь пострадавшим. Действия работающих при возникновении несчастного случая на участке, в цех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0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Ритер М.О.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основных вопросов вводного инструктажа (приложение к положению по охране труда и технике безопас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