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ля 1995 г. No. 52-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НЫХ ДОПОЛНИТЕЛЬНЫХ ОБРАЗОВАТЕЛЬН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МОЖЕТ ОКАЗЫВАТЬ ОБРАЗОВАТЕЛЬНОЕ УЧ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АМКАМИ СООТВЕТСТВУЮЩИХ ОБРАЗОВАТЕЛЬНЫХ ПРОГРА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СУДАРСТВЕННЫХ ОБРАЗОВАТЕЛЬНЫХ СТАНДАР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разовательные и развива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учение специальных дисциплин сверх часов и сверх программы по данной дисциплине, предусмотренной учебным пл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петиторство с обучающимися другого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зличные кур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дготовке к поступлению в учебное заведение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зучению иностранных язык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я квалифик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еподготовке кадров с освоением новых специальностей (в т.ч. вождение автомобиля, машинопись, стенограф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азличные круж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учению игре на музыкальных инструментах, фотографированию, кино-, видео-, радиолюбительскому делу, кройке и шитью, вязанию, домоводству, танцам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здание различных студий, групп, школ, факультативов по обучению и приобщению детей к знанию мировой культуры, живописи, графики, скульптуры, народных промыслов и т.д., т.е. всему тому, что направлено на всестороннее развитие гармоничной личности и не может быть дано в рамках государственных образовательных станда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оздание различных учебных групп и методов специального обучения детей с отклонениями в разви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здание групп по адаптации детей к условиям школьной жизни (до поступления в школу, если ребенок не посещал дошкольное образовательное учре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доровительны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различных секций, групп по укреплению здоровья (гимнастика, аэробика, ритмика, катание на коньках, лыжах, различные игры, общефизическая подготовка и т.д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2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образования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платных дополнительных образовательных услуг, которые может оказывать образовательное учреждение за рамками соответствующих образовательных программ и государственных образовательных станда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