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нию на предприя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организации) внутрифирм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экспортного 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ЗНАКОВ, УКАЗЫВАЮЩИХ НА РИСК ВОЗМОЖНОГО ОТВЛ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ОВ ЭКСПОРТА ДЛЯ ИСПОЛЬЗОВАНИЯ В ЗАПРЕЩ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ЯХ ИЛИ ПО ИНОМУ НЕСАНКЦИОНИРОВАННОМУ НАЗНАЧ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азчик не проявляет готовности или не желает предоставить информацию о конечном использовании и/или конечных пользователях приобрет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азчик не хочет давать четких ответов на коммерческие или технические вопросы, которые обычно задаются в ходе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Характеристики и назначение заказываемой продукции не соответствуют заявляемым целям ее использования или сфере деятельности заказчика (конечных пользова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ъем и номенклатура заказываемой продукции не соответствуют характеру и техническому уровню производственных мощностей, которыми располагает конечный пользов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казчик (конечный пользователь) отказывается от обычных услуг по монтажу, наладке или техническому обслуживанию заказыв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казчику неизвестны рабочие характеристики заказываемой продукции, но тем не менее он стремится ее приобре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казчик предъявляет чрезмерные требования о конфиденциальности конечного назначения, конечных пользователей или подробных данных о заказыв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казчик (конечный пользователь) отказывает в доступе к своим производственным мощностям, которые не связаны с выполнением работ по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казчик просит провести модификацию заказываемой продукции, делающую ее в большей степени пригодной для использования при создании оружия массового уничтожения, ракетных средств его доставки и иных наиболее опасных видов оруж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нтракт на строительство или обновление завода разделен заказчиком без предоставления адекватной информации о полном объеме проекта, включая его конечное на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казчик использует в качестве адреса для переписки абонентный почтовый ящ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Упаковка заказываемой продукции не соответствует заявляемому способу транспортировки или месту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казчик указывает в качестве конечного места назначения адрес транспортно - экспедиционного агентства или фирмы - фрахт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Заказчик предлагает нетипично благоприятные условия платежа, например, проявляет готовность сразу оплатить наличными дорогостоящее оборудование по завышен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Маршрут транспортировки заказываемой продукции необычен для заявляемого места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казчиком сделан запрос на поставку непомерно большого количества запасных частей, а также деталей, которые не нужны или в отношении которых нет оправданной потребности (например, при отсутствии у конечного пользователя соответствующего оборудования, для которого заказчик пытается их приобре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Место использования заказываемой продукции находится в районе, который подлежит строгому контролю или доступ куда сильно ограничен либо который необычен для данного типа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Контракт на выполнение научно - исследовательских (опытно - конструкторских) работ или предоставление консультационных услуг оформлен заказчиком без определения четких задач и промежуточны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 рамках контракта на поставку единичного образца материала или оборудования предусматривается передача технологической документации или проведение длительного обучения персонала заказчика (конечного пользов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казчик (конечный пользователь) участвует прямо или косвенно в любом следующем виде деятельности в ядерной сфере &lt;*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- Для продукции, потенциально пригодной для применения при создании ядерного оруж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ектирование, строительство, изготовление, эксплуатация или обслуживание ядерных реакторов или ядерных энергетических установок, их подсистем и компон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изводство и переработка ядерного топл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боты с ядерными отход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сследования, разработка, конструирование, изготовление, испытание или обслуживание любой установки для производства тяжелой воды, разделения изотопов исходного или специального расщепляющего материала, а также компонентов таки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сследования в области физики высоких энер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Заказчик (конечный пользователь) участвует прямо или косвенно в каком-либо виде деятельности в ракетной области, включающей конструирование, изготовление, испытания, эксплуатацию или обслуживание &lt;*&gt;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- Для продукции, потенциально пригодной для применения при создании ракетного оруж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кетных систем (баллистических ракет, ракет - носителей, исследовательских ракет), их подсистем, а также компонентов и оборудования для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атмосферных беспилотных летательных аппаратов (крылатых ракет, радиоуправляемых самолетов - мишеней и разведывательных самолетов), их подсистем, а также компонентов и оборудования для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казчик (конечный пользователь) занимается научно - исследовательской или иной деятельностью в области &lt;*&gt;)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- Для продукции, потенциально пригодной для применения при создании химического, биологического и токсинного оруж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ческого синтеза, в том числе синтеза высокотоксичных физиологически активных ве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и и производств вакц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и и производства инсектицидов, пестиц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ксик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охи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кроби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мун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ной инженерии и биотехнолог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0</Words>
  <Characters>5351</Characters>
  <CharactersWithSpaces>4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2:49:00Z</dcterms:modified>
  <cp:revision>2</cp:revision>
  <dc:subject>Перечень</dc:subject>
  <dc:title>Примерный перечень признаков, указывающих на риск возможного отвлечения предметов экспорта для использования в запрещенных целях или по иному несанкционированному назнач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