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2002 N МДС 11-1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И УСЛУГ ПРОЕКТНОГО ИНСТИТУ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ПРАВЛЯЮЩЕГО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ка предварительных технико-экономических оценок и расчетов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анализа показателей технико-экономического уровня развития отрасли, территории, разработка научно-технических прогнозов, технико-экономических обоснований развития отраслей, регионов и пр., маркетинговые исследования объект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бор исходных данных для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казание помощи заказчику в выборе и получении согласований места размещ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казание помощи заказчику при подготовке документации и выполнении работ по сносу или переносу с площадки строительства существующих зданий, сооружений и коммуникаций, при выполнении работ, связанных с рекультивацией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ценка, консультации по приобретению, продаже и аренде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казание помощи заказчику в подборе исполнителей для выполнения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о же, для выполнения пуско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гласование с населением по месту предполагаемого для проектирования и строительства объекта его основных технико-экономических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сультирование заказчика при получении разрешения на выброс и сброс вредных веществ - отход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ведение обследования действующего предприятия с целью поиска резервов улучшения технико-экономических показателе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сультирование заказчика при формировании договорных цен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олнение комплекса работ по проектированию и строительству объекта под "ключ" с последующей реализацией готового объекта на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олнение посреднических функций между заказчиком и постоянно действующими тендерными комитетами и биржами при размещении заказов на строительство (реконструкцию)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казание консультационной помощи другим проектным организациям при получении ими лицензии на право заниматься определенными видами проек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казание посреднических услуг заказчику при реализации объектов незавершен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казание помощи заказчику при организации и проведении тендеров (конкурсов) на разработку проектно-сметной документации, включая подготовку предложений по составу тендерного комитета, разработку тендерного задания, участие в рассмотрении и экспертной оценке тендерн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нсультирование заказчиков при принятии ими решений о целесообразности страхования, составе страховых событий, величине страховых платежей и т.п. в процессе проектирования, строительства и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казание помощи заказчику при подготовке материалов для заключения контракта на проектирование и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оизводство инженерных изысканий, включая топографо-геодезические и инженерно-геологические работы, а также разработка проектно-сметной документации, включая проекты и схемы районной планировки, генеральные планы городов, ТЭО, проекты, рабочую документацию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дготовка детальных данных для заводского изготовления строительных конструкций (стадия КМ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казание помощи заказчику при организации и проведении тендеров (конкурсов) на строительство объектов (см. п. 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змещение заказов на оборудование, поставляемое заказчиком, и контроль за сроками его получения, включая позиции, которые относятся к специальным поставкам заказчика, приемка оборудования по количеству, качеству и комплектности. Предъявление по поручению заказчика претензий к изготовителям оборудования и работникам железной дороги, участие в арбитражном обсу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Техническая помощь по выносу в натуру осей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зработка проектов производства работ для 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азработка сметных норм на строительство для подрядчиков с учетом имеющейся строительной базы, транспортных схе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ыполнение функций технического надзор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бмер выполненных строительно-монтажных работ и подтверждение заказчику факта правильности представленных подрядчиком документов для оплаты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Координация деятельности генерального подрядчика и субподрядчиков на площадк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Наблюдение за осадкой зданий и сооружений в процессе их строительства 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оставление исполнительной документации на строительство, включая сметы по фактически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Разработка мероприятий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Оказание технической помощи при выполнении пусконаладочных работ, а также при выходе объекта на проектн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Услуги по найму и подготовке персонала для работы на постро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Разработка нормативно-инструктивной документации по организации проектирования и строительства: технических условий, норм проектирования, технико-экономических показателей зданий, сооружений, сметных норм, эталонов проектов, перечней паспортов проект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Регистрация, рассмотрение, оформление рацпредложений и изобретений в процесс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Методическая помощь авторам рац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Составление лицензионных паспортов на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Консультационная помощь при выходе на внешний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продукции и услуг проектного института для управляющего прое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