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аттес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унктов 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уживания ваго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9 г. N ЦВ-63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Х УЧАСТКОВ И РАБОЧИХ МЕСТ ПТ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ЛЕЖАЩИХ АТТЕС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565"/>
        <w:gridCol w:w="3106"/>
        <w:gridCol w:w="1890"/>
        <w:gridCol w:w="675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участков, рабочих </w:t>
              <w:br/>
              <w:t xml:space="preserve">мест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емая     </w:t>
              <w:br/>
              <w:t xml:space="preserve">работа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фессия    </w:t>
              <w:br/>
              <w:t xml:space="preserve">(специаль-   </w:t>
              <w:br/>
              <w:t>ность) обслу-</w:t>
              <w:br/>
              <w:t xml:space="preserve">живающего    </w:t>
              <w:br/>
              <w:t xml:space="preserve">персонала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</w:tr>
      <w:tr>
        <w:trPr>
          <w:trHeight w:val="12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чее место     </w:t>
              <w:br/>
              <w:t xml:space="preserve">оператора ПТО     </w:t>
              <w:br/>
              <w:t xml:space="preserve">(диспетчерская)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ивное руковод-  </w:t>
              <w:br/>
              <w:t xml:space="preserve">ство работой смен ПТО </w:t>
              <w:br/>
              <w:t xml:space="preserve">по техническому       </w:t>
              <w:br/>
              <w:t xml:space="preserve">обслуживанию вагонов  </w:t>
              <w:br/>
              <w:t xml:space="preserve">в составе поезда.     </w:t>
              <w:br/>
              <w:t xml:space="preserve">Система ограждения,   </w:t>
              <w:br/>
              <w:t xml:space="preserve">опробования автотор-  </w:t>
              <w:br/>
              <w:t xml:space="preserve">мозов, система        </w:t>
              <w:br/>
              <w:t xml:space="preserve">оповещения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тор     </w:t>
              <w:br/>
              <w:t xml:space="preserve">ПТО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к прибытия     </w:t>
              <w:br/>
              <w:t xml:space="preserve">(отправления)     </w:t>
              <w:br/>
              <w:t>станции нахождения</w:t>
              <w:br/>
              <w:t xml:space="preserve">ПТО  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ческое обслужива-</w:t>
              <w:br/>
              <w:t xml:space="preserve">ние на путях прибытия </w:t>
              <w:br/>
              <w:t xml:space="preserve">(отправления)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мотрщик    </w:t>
              <w:br/>
              <w:t xml:space="preserve">вагонов или  </w:t>
              <w:br/>
              <w:t xml:space="preserve">осмотрщик-   </w:t>
              <w:br/>
              <w:t xml:space="preserve">ремонтник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 вагонов в  </w:t>
              <w:br/>
              <w:t xml:space="preserve">составе поезда,   </w:t>
              <w:br/>
              <w:t xml:space="preserve">устранение        </w:t>
              <w:br/>
              <w:t xml:space="preserve">неисправностей,   </w:t>
              <w:br/>
              <w:t xml:space="preserve">угрожающих        </w:t>
              <w:br/>
              <w:t xml:space="preserve">безопасности      </w:t>
              <w:br/>
              <w:t xml:space="preserve">движения поездов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ранение неисправ-  </w:t>
              <w:br/>
              <w:t xml:space="preserve">ностей вагонов, выяв- </w:t>
              <w:br/>
              <w:t xml:space="preserve">ленных при их осмотре </w:t>
              <w:br/>
              <w:t xml:space="preserve">бригадиром, мастером  </w:t>
              <w:br/>
              <w:t xml:space="preserve">на специализированных </w:t>
              <w:br/>
              <w:t xml:space="preserve">путях, на путях       </w:t>
              <w:br/>
              <w:t xml:space="preserve">текущего отцепочного  </w:t>
              <w:br/>
              <w:t xml:space="preserve">ремонт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лесарь по   </w:t>
              <w:br/>
              <w:t xml:space="preserve">ремонту под- </w:t>
              <w:br/>
              <w:t xml:space="preserve">вижного сос- </w:t>
              <w:br/>
              <w:t>тава. Слесарь</w:t>
              <w:br/>
              <w:t xml:space="preserve">по ремонту   </w:t>
              <w:br/>
              <w:t xml:space="preserve">пневматичес- </w:t>
              <w:br/>
              <w:t>кого оборудо-</w:t>
              <w:br/>
              <w:t>вания, осмот-</w:t>
              <w:br/>
              <w:t xml:space="preserve">рщик-ремонт- </w:t>
              <w:br/>
              <w:t>ник. Бригади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ы подготовки </w:t>
              <w:br/>
              <w:t>вагонов к перевоз-</w:t>
              <w:br/>
              <w:t>кам. Рабочие места</w:t>
              <w:br/>
              <w:t>исполнителей рабо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ые работы при  </w:t>
              <w:br/>
              <w:t xml:space="preserve">техническом обслужи-  </w:t>
              <w:br/>
              <w:t xml:space="preserve">вании вагонов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 же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мывочно-       </w:t>
              <w:br/>
              <w:t xml:space="preserve">пропарочные       </w:t>
              <w:br/>
              <w:t xml:space="preserve">станции (ППС).    </w:t>
              <w:br/>
              <w:t xml:space="preserve">Рабочие места     </w:t>
              <w:br/>
              <w:t>исполнителей работ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монтные работы при  </w:t>
              <w:br/>
              <w:t xml:space="preserve">техническом обслужи-  </w:t>
              <w:br/>
              <w:t xml:space="preserve">вании цистерн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     </w:t>
              <w:br/>
              <w:t>Дополнительно</w:t>
              <w:br/>
              <w:t xml:space="preserve">операторы    </w:t>
              <w:br/>
              <w:t xml:space="preserve">промывочно-  </w:t>
              <w:br/>
              <w:t xml:space="preserve">пропарочных  </w:t>
              <w:br/>
              <w:t>станций, про-</w:t>
              <w:br/>
              <w:t xml:space="preserve">мывальщики,  </w:t>
              <w:br/>
              <w:t xml:space="preserve">пропарщики   </w:t>
              <w:br/>
              <w:t xml:space="preserve">котлов цис-  </w:t>
              <w:br/>
              <w:t xml:space="preserve">терн и элек- </w:t>
              <w:br/>
              <w:t xml:space="preserve">тро-сварщик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0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50:00Z</dcterms:modified>
  <cp:revision>2</cp:revision>
  <dc:subject>Перечень</dc:subject>
  <dc:title>Примерный перечень производственных участков и рабочих мест пункта технического обслуживания вагонов, подлежащих аттес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