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, КОТОРЫЕ МОГУТ БЫТЬ ПРОВЕДЕНЫ В ХОДЕ ОБЗО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ФИНАНСОВОЙ (БУХГАЛТЕРСКОЙ)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имерный перечень не является программой проведения обзорной проверки. Не предполагается, что все указанные процедуры должны применяться в ходе каждой обзор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ы обще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судить условия и объем обзорной проверки с хозяйствующим субъ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ить представление о деятельности хозяйствующего субъекта, системе бухгалтерского учета и составлении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осить, вся ли финансовая информация отраже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ле одобрения руководством надлежаще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учить оборотную ведомость и определить, согласуется ли она с главной книгой и финансовой (бухгалтерской) отчет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смотреть результаты предыдущих аудитов и обзорных проверок, в том числе бухгалтерские корректировки, которые требовалось сделать после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осить, произошли ли в деятельности хозяйствующего субъекта значительные изменения по сравнению с предыдущим отчетным периодом (например, изменения в структуре собственности или уставного (складочного) капи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осить сведения об учетной политике и рассмотр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тветствует ли она основным правилам ведения бухгалтерского учета и составления финансовой (бухгалтерской)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менялась ли она надлежащим обр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менялась ли она последовательно; если нет, то были ли раскрыты надлежащим образом в финансовой (бухгалтерской) отчетности изменения в учетной поли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знакомиться с протоколами общих собраний акционеров (участников), совета директоров (наблюдательного совета) и другими соответствующими решениями с целью выявления вопросов, важных для обзор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осить, отражены ли соответствующим образом в финансовой (бухгалтерской) отчетности решения, принятые на общих собраниях акционеров (участников), заседаниях совета директоров (наблюдательного совета), или прочие решения, которые могли оказать влияние на финансовую (бухгалтерскую)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росить информацию о совершенных операциях с аффилированными лицами о том, как учитывались такие операции и раскрыта ли информация об аффилированных лицах и сделках с ними в финансовой (бухгалтерской) отчетност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осить информацию об условных фактах хозяйственной деятельности и условных обяза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осить информацию о планах продажи основных средств или сегмент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лучить финансовую (бухгалтерскую) отчетность за текущий и предыдущие отчетные периоды и обсудить ее с руководством хозяйствующе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ссмотреть обоснованность раскрытия информации в финансовой (бухгалтерской) отчетности и соответствие требованиям к классификации и представлению ее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равнить данные финансовой (бухгалтерской) отчетности за текущий период с сопоставимыми данными финансовой (бухгалтерской) отчетности за предыдущие периоды и, если это возможно, со сметами и прогно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лучить от руководства хозяйствующего субъекта разъяснения по поводу любых необычных изменений или несоответствий в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ссмотреть последствия всех неисправленных ошибок по отдельности и в совокупности. Довести их до сведения руководства хозяйствующего субъекта и определить, какое влияние окажут неисправленные ошибки на заключение по результатам проведения обзорной проверки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ссмотреть необходимость получения письма-представления от руководства хозяйствующе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лучить информацию о сверке с выписками из расчетных и иных счетов хозяйствующего субъекта в банках. Запросить у сотрудников хозяйствующего субъекта информацию о сверках по всем счетам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осить информацию в банках о переводах денежных средств с одного счета хозяйствующего субъекта в банке на другой его счет и об операциях по купле-продаже иностранной валюты в период до и после даты проведения обзор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Запросить, существуют ли какие-нибудь ограничения в отношении переводов между счетами хозяйствующего субъекта в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иторская задолж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осить информацию об учетной политике в отношении отражения в бухгалтерском учете дебиторской задолженности по расчетам с поставщиками, покупателями и подрядчиками и создания резервов по сомнительным дол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олучить реестр дебиторской задолженности и определить, соответствует ли итоговая сумма данным оборот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лучить и рассмотреть разъяснения по поводу значительных колебаний сумм остатков по счетам бухгалтерского учета по сравнению с аналогичными данными предыдущих периодов или предполагаемыми знач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овести анализ по срокам погашения дебиторской задолженности, связанной с операциями по продажам товаров, работ, услуг. Запросить причину необычно больших (по мнению аудитора) сумм кредитовых остатков по счетам бухгалтерского учета или других необычных обстоятельств, а также запросить информацию по погашению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Обсудить с руководством хозяйствующего субъекта классификацию дебиторской задолженности, в том числе данные по долгосрочной задолженности, задолженности акционеров (участников), руководителей, членов совета директоров (наблюдательного совета) и других аффилир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Запросить информацию о способе выявления медленно оплачиваемых счетов и порядке создания резерва по сомнительным долгам, а также проверить разумность так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Запросить, не является ли дебиторская задолженность следствием исполнения поручительства, финансированием под уступку денежного требования (для банков), следствием учета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Запросить информацию о процедурах хозяйствующего субъекта, выполняемых с целью обеспечения надлежащего отнесения операций по продажам и возврату товаров к соответствующим пери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Запросить информацию о том, имеются ли в составе дебиторской задолженности суммы, относящиеся к товарам, переданным на комиссию, и отражены ли данные операции в финансовой (бухгалтерской) отчетност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Запросить, предоставлялись ли покупателям крупные кредиты непосредственно после даты составления бухгалтерского баланса; если да, то как они раскрыты в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е запа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олучить перечень запасов и определ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тветствует ли итоговая сумма данным оборотной ведо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ставлен ли перечень с учетом информации, полученной на основе инвентаризации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Запросить информацию о способах подсчета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Если на дату составления бухгалтерского баланса не был осуществлен подсчет запасов, то выяснить, используется ли способ непрерывной (постоянной) инвентаризации и проводится ли периодическое сравнение учетных данных с фактическим количеством имеющихся в наличии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Обсудить корректировки, сделанные в результате последней инвентаризации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Запросить информацию о процедурах, используемых с целью контроля за движением запасов и правильным отнесением их к соответствующим пери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Запросить, как осуществляется оценка каждого вида запасов. Запросить, проводится ли на конец отчетного года переоценка запасов, на которые в течение отчетного года снизилась цена либо которые морально устарели или частично потеряли свое первоначальное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Рассмотреть, применялись ли хозяйствующим субъектом на постоянной основе способы оценки запасов в части включения таких расходов, как оплата материалов, заработная плата и наклад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Сравнить учетные данные о количестве запасов по основным видам с аналогичными данными предыдущих периодов и с предполагаемыми в текущем периоде показателями. Запросить разъяснения в отношении наибольших откло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Сравнить оборот запасов с аналогичным показателем предыдущ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Запросить информацию о способе выявления морально устаревших или частично потерявших свое первоначальное качество запасов и выяснить, учитывались ли такие запасы по цене возможной продажи, если она ниже фактической себе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Запросить, как отражаются на счетах бухгалтерского учета товары, переданные на комиссию, и продолжают ли эти товары учитываться в составе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Запросить, имеет ли место передача запасов в залог, на ответственное хранение или комиссию, и рассмотреть, были ли учтены данные операци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Получить перечень финансовых вложений на дату составления бухгалтерского баланса и определить, соответствует ли итоговая сумма данным оборот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Запросить информацию об учетной политике в отношении финансов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Запросить данные о балансовой стоимости финансовых вложений. Рассмотреть вопрос о риске ликвидности финансов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Рассмотреть, существует ли надлежащий учет доходов и расходов по финансовым влож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Запросить данные о подразделении финансовых вложений на долгосрочные и краткоср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редства и аморт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Получить перечень объектов основных средств с указанием их стоимости и начисленной амортизации и определить, соответствует ли итоговая сумма данным оборот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Запросить информацию об учетной политике, применяемой в отношении начисления амортизации и ее включения в затраты. Выяснить, имело ли место существенное постоянное снижение рыночной стоимости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Обсудить с руководством хозяйствующего субъекта операции приобретения и выбытия объектов основных средств, отражаемые на счетах бухгалтерского учета, а также порядок учета прибылей и убытков от продажи или иного выбытия объектов основных средств. Запросить, в полном ли объеме были учтены все такие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Удостовериться в последовательности применения способа начисления и норм амортизационных отчислений и сравнить их с аналогичными показателями предыдущ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Запросить, существуют ли залоговые ограничения в отношении объектов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Обсудить, проводились ли операции, связанные с получением в аренду или сдачей в аренду объектов основных средств, отражены ли они в финансовой (бухгалтерской) отчетност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будущих периодов, нематериальные ак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Получить документы, определяющие характер объектов, отраженных на счетах учета расходов будущих периодов и нематериальных активов, и обсудить с руководством хозяйствующего субъекта порядок их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Запросить информацию о порядке ведения счетов учета расходов будущих периодов, нематериальных активов и применяемых способах начисления амортизации по нематериальным ак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Сравнить обороты по счетам бухгалтерского учета, отражающим списание расходов будущих периодов и начисление амортизации по нематериальным активам, с аналогичными показателями предыдущих периодов и обсудить значительные расхождения с руководством хозяйствующе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8. Обсудить с руководством хозяйствующего субъекта применяемую классификацию объектов как долгосрочных и краткосроч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ы и зай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9. Запросить перечень кредитов и займов (с выделением основной суммы долга и причитающихся, но не перечисленных на дату составления последней финансовой (бухгалтерской) отчетности, процентов) и определить, соответствует ли итоговая сумма данным аналитиче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 Запросить, существуют ли невыполненные обязательства по кредитам и займам. При наличии невыполненных обязательств получить информацию относительно осуществленных действий и будущих намерений руководства хозяйствующего субъекта, а также выяснить, были ли отражены данные обстоятельства в финансовой (бухгалтерской) отчетност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1. Рассмотреть обоснованность расходов по выплате процентов по отношению к суммам задолженности по кредитам и займам, имевшим место в период их на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 Запросить, было ли предоставлено обеспечение по кредитам и зай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3. Запросить, были ли кредиты и займы разделены на краткосрочные и долгоср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ская задолж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четам с поставщиками и подрядч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4. Запросить информацию об учетной политике в отношении учета кредиторской задолженности по расчетам с поставщиками и подряд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5. Получить и проанализировать разъяснения руководства хозяйствующего субъекта по поводу значительных расхождений остатков по счетам учета кредиторской задолженности по расчетам с поставщиками и подрядчиками с аналогичными показателями предыдущих периодов или предполагаемыми значениями (в частности, необоснованный рост показ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6. Получить реестр кредиторской задолженности по расчетам с поставщиками и подрядчиками и определить, соответствует ли итоговая сумма данным оборот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7. Запросить, проводилась ли сверка остатков, числящихся на соответствующих счетах, с данными кредиторов, и сравнить их с аналогичными показателями предыдущих периодов. Сравнить оборот кредиторской задолженности по расчетам с поставщиками и подрядчиками с аналогичными показателями предыдущ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8. Определить, могут ли иметь место существенные неучтен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9. Запросить, раскрыты ли раздельно в финансовой (бухгалтерской) отчетности данные по кредиторской задолженности перед акционерами (участниками), руководителями, членами совета директоров (наблюдательного совета) и прочими аффилированными лицами хозяйствующе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е факты хозяйствен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0. Получить реестр начисленных обязательств и определить, соответствует ли итоговая сумма данным оборот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1. Сравнить остатки по счетам бухгалтерского учета соответствующих расходов, связанные с начислениями обязательств, с подобными остатками по счетам за предыдущие периоды. Сравнить обороты по счетам бухгалтерского учета соответствующих расходов, связанным с начислением обязательств, с аналогичными показателями предыдущ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2. Запросить информацию о санкционировании (одобрении руководством) операций по начислению обязательств, об условиях платежей, о выполнении условий, о наличии обеспечения и о классификаци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3. Запросить информацию о способах расчета суммы начисляем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4. Запросить информацию о характере операций, отраженных в составе услов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5. Запросить, существуют ли какие-либо фактические или условные обязательства, которые не отражены на счетах бухгалтерского учета. Если существуют, то обсудить с руководством хозяйствующего субъекта необходимость создания резервов с отражением их в бухгалтерском балансе или соответствующего раскрытия информации в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 на прибыль и прочие нало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6. Запросить руководство хозяйствующего субъекта, имели ли место какие-либо события, в том числе споры с налоговыми органами, которые могли оказать значительное влияние на размер налоговых обязательств, подлежащих 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7. Рассмотреть соотношение расходов хозяйствующего субъекта по выплате налогов и его дохода за да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8. Запросить информацию об учтенных текущих налоговых обязательствах и отложенных налоговых обязательствах (активах) с учетом входящих остатков по соответствующим счетам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ытия после отчетной д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9. Получить от руководства хозяйствующего субъекта промежуточную финансовую (бухгалтерскую) отчетность на последнюю дату и сравнить ее с финансовой (бухгалтерской) отчетностью, в отношении которой проводится обзорная проверка, или с финансовой (бухгалтерской) отчетностью за сопоставимые периоды предыд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0. Запросить данные о событиях после отчетной даты, которые могли бы оказать существенное влияние на финансовую (бухгалтерскую) отчетность, в отношении которой проводится обзорная проверка, в частности, выясн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зникли ли какие-либо значительные обязательства или условные факты хозяйственной деятельности после даты составления финансовой (бухгалтерской)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изошли ли какие-либо существенные изменения уставного капитала, долгосрочной задолженности или собственных оборотных средств в период с отчетной даты до даты за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носились ли существенные корректировки в период между датой составления финансовой (бухгалтерской) отчетности и датой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1. Определить, есть ли необходимость во внесении корректировок или раскрытии информации в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2. Получить протоколы общих собраний акционеров (участников), совета директоров (наблюдательного совета), состоявшихся после даты составления финансовой (бухгалтерской) отчетности, и ознакомиться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е дела и претензионные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3. Запросить у руководства хозяйствующего субъекта, не вовлечен ли хозяйствующий субъект в какой-либо текущий или предстоящий судебный процесс. Рассмотреть последствия такого процесса для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4. Получить и рассмотреть перечень операций, отраженных на счетах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5. Запросить, существуют ли какие-либо ограничения в отношении счетов нераспределенной прибыли или других счетов собствен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е хозяйственные 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6. Сравнить финансовые результаты текущего периода с ожидаемыми результатами, а также результатами предыдущих периодов. Обсудить с руководством хозяйствующего субъекта значительные ра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7. Обсудить, были ли основные статьи расходов и доходов признаны в соответствующих пери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8. Рассмотреть непредвиденные и необычные статьи расходов и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9. Рассмотреть и обсудить с руководством хозяйствующего субъекта соотношения соответствующих статей доходов и определить их обоснованность в контексте аналогичных соотношений в предыдущие периоды, а также дополнительной информации, доступной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4</Words>
  <Characters>17552</Characters>
  <CharactersWithSpaces>14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Правительство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процедур, которые могут быть проведены в ходе обзорной проверки финансовой (бухгалтерской) отчетности (приложение к федеральному правилу (стандарту) аудиторской деятельности «Обзорная проверка финансовой (бухгалтерской) отчетност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