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проводно-канализ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, К КОТОРЫМ ПРЕДЪЯВЛЯЮТСЯ ДОПОЛНИТЕ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ВЫШЕННЫЕ) ТРЕБОВАНИЯ БЕЗОПАСНОСТИ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ИЗАЦИЯХ ВОДОПРОВОДНО-КАНАЛИЗАЦИОННОГО ХОЗЯ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в колодцах, подземных коммуникациях, резервуарах и других емкостных сооружениях; работы, связанные с транспортировкой хлора и аммиака, эксплуатацией хлорного хозяйства и аммиачных установок и применением других сильнодействующих ядовитых веществ; работы, связанные с эксплуатацией озонаторных и бактерицидных установок; работы в сливных и канализационных насосных станциях, работы на высоте и связанные с подъемом на высоту; работы по обслуживанию подземных сооружений; работы, выполняемые в загазованной среде; работы, связанные с эксплуатацией метантенков; обслуживание насосных и компрессорных установок; подготовка газовых баллонов, кислородная, плазменная и газовая резка; производство ремонта действующей водопроводной и канализационной сети; работы, производимые на проезжей части улиц при движении транспорта; работы со льда; работы над открытой водной поверхностью и рядом с ней; работы на оползневых склонах; водолазные работы; работы с применением этилированного бензина; работы, связанные с обслуживанием, эксплуатацией, ремонтом энергоустановок; работы, связанные с применением разогретого битума и расплавленного свинца; работы, выполняемые на скважинных водозаборах, при монтаже и ремонте глубинных насосов; работы, связанные с обслуживанием транспорта, машин и механизмов; работы по обслуживанию установок термической сушки осадка; работы по обслуживанию установок по обезвоживанию осадка; работы по обслуживанию установок по приготовлению нескольких видов реагентов; работы с использованием пневмоинструмента; производство земляных работ на водопроводных и канализационных сетях и соору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Исходя из видов работ, в организации ВКХ должен быть утвержден конкретный перечень видов работ, к которым предъявляются дополнительные (повышенные) требования безопасности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работ, к которым предъявляются дополнительные (повышенные) требования безопасности труда в организациях водопроводно-канализацион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