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строя РФ от 17.12.1999 N 79, в которой приведена данная форма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аве, порядке разработки,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проектно-смет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апитальный ремонт жилых зд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13-1.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О-ЭКОНОМИЧЕСКИХ ПОКАЗАТЕЛЕЙ ДЛЯ ЖИЛЫХ ЗД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показателей        │ Единицы 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измерени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Число квартир, вместимость             │ед.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троительный объем                     │м3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бщая площадь                          │м2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Жилая площадь                          │м2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Коэффициент отношения жилой площади к  │В соответ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й                                     │ствующих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единицах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Общая стоимость ремонтно-строительных  │тыс. руб.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            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Стоимость 1 м2 площади (общей, жилой)  │тыс. руб.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Средняя стоимость одной квартиры       │тыс. руб.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Удельный расход энергоресурсов на 1 м2 │Вт х ч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й площади     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Естественная освещенность             │лк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Продолжительность ремонтно-строитель- │мес.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работ                       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9</Characters>
  <CharactersWithSpaces>1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технико-экономических показателей для жилых здани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