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имерный перечень вопросов для включения в программ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знакомление по плану эвакуации с местами  расположения  первич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пожаротушения, гидрантов, запасов  воды  и  песка,  эвакуа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й и выходов (с обходом соответствующих помещений и территорий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Условия   возникновения   горения  и  пожара   на  рабочем  мест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рганизации)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ожароопасные    свойства   применяемого   сырья,   материалов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авливаемой продукции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Пожароопасность технологического процесс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Ответственность за соблюдение требований пожарной безопасности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Виды огнетушителей и их применение в зависимости от класса  пожа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ида горючего вещества, особенностей оборудования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Тушение электроустановок и производственного оборудования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Поведение и действия инструктируемого при загорании  и в  услов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а, а также при сильном задымлении на путях эвакуации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Способы сообщения о пожаре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Меры личной безопасности при возникновении пожара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Способы оказания доврачебной помощи пострадавшим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Пигаева Е.Р.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вопросов, необходимых для включения в программу первичного противопожарного инструкт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