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оведения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состояния конкур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на рынке финанс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ВОПРОСОВ ДЛЯ ПРОВЕДЕНИЯ ОПРОСА С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Й СТРАХОВ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Информация о страхов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жите, пожалуй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, организационно-правовую форму, юридический и почтовый адрес Вашей страхов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со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и дату лицензии на осуществление страх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иды страхования, на осуществление которых выдана лиценз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тавный капитал страховой организации на 01.01.200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одилось ли изменение размера уставного капитала в течение 200_ года? Если "да", то когда и какие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Информация об акционерах (участник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бщите, пожалуйста, информацию об акционерах (участниках), владеющих 10 и более процентами акций (долей в уставном капитале) Вашей страховой организации (приложение No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ьте список аффилированных лиц Вашей страховой организации, в том числе групп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жите, совершались ли в течение 200_ года сделки по приобретению акций Вашей страховой организации, в результате которых акционеры (участники) (группа лиц) приобрели в совокупности более 20 процентов акций (долей в уставном капитале) страховой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нформация о деятельности страхов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кажите, пожалуйста, объем собранной Вашей страховой организацией страховой премии по обязательному страхованию, в том числе по обязательному медицинскому страхованию; страхованию жизни; иному добровольному личному страхованию; добровольному имущественному страхованию и добровольному страхованию ответственности за 200_ год и ____ месяцев 200_ года в разрезе субъектов Российской Федерации (приложение No.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ершала ли Ваша страховая организация сделки по приобретению акций (долей в уставном капитале) иных страховых (перестраховочных) организаций, в результате которых совокупная доля участия в их уставном капитале превысила 20 процентов? Если "да", то укажите, пожалуйста, полное наименование таких страховых (перестраховочных) организаций и совокупную долю участия Вашей страховой компании в уставном капитале каждо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жите, входят ли руководители Вашей страховой организации в наблюдательные советы, советы директоров или органы управления иных страховых организаций? Если "да", то в какие именно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кажите, входит ли Ваша страховая организация в страховые пулы, объединения (союзы, ассоциации, финансово-промышленные группы)? Если "да", то в какие именно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влекалась ли Ваша страховая компания федеральными органами исполнительной власти, органами исполнительной власти субъектов Российской Федерации, органами местного самоуправления, государственными внебюджетными фондами, государственными и муниципальными унитарными предприятиями, бюджетными учреждениями для предоставления страховых услуг? Если "да", укажите кем именно и ког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ополнительная информ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к Вы оцениваете степень конкуренции на региональном (федеральном) рынке страховых услуг (сильная; умеренная; слабая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ковы, на Ваш взгляд, тенденции изменения конкуренции за последние 2 года (усилилась, не изменилась, ослабела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к изменились позиции Вашей страховой организации на рынке страховых услуг в регионе (на федеральном рынке) за последние 2 года (улучшились; не улучшились; ослабели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кажите, пожалуйста, кто, на Ваш взгляд, является основными конкурентами Вашей страховой организации на региональном (федеральном)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ковы, на Ваш взгляд, основные преимущества конкурентов Вашей страховой организаци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читаете ли Вы, что другие страховые организации, работающие на том же рынке, используют недобросовестные или недоступные для Вас приемы конкуренции? Если "да", укажите какие именно при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кие барьеры, на Ваш взгляд, существуют для входа на страховой рынок (федеральный, региональный)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8</Characters>
  <CharactersWithSpaces>3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 для проведения опроса среди руководителей страховых организаций о деятельности на рынке лизингов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