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О "ЕЭС Росс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1994 N РД 34.12.102-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РАО "ЕЭС России" 22.12.199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ПРОСОВ ПЕРВИЧНОГО ИНСТРУКТАЖА НА РАБОЧЕМ МЕС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сведения о технологическом процессе и оборудовании на данном производственном участке. Основные опасные и вредные производственные факторы, возникающие при данном технологическом процес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езопасная организация и содержание рабочего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стройство оборудования (котла, турбины, генератора и т.п.), опасные зоны обслуживания, предохранительные приспособления и ограждения, системы блокировки и сиг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рядок подготовки к работе (проверка исправности оборудования, пусковых приборов, инструмента и приспособлений, блокировок, заземления и других средств защиты). Средства индивидуальной защиты и правила пользования 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Безопасные приемы и методы работы, действия при возникновении опасной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хема безопасного передвижения работающих на территории предприятия, цеха,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нутрицеховые транспортные и грузоподъемные средства и механизмы. Требования безопасности при погрузоразгрузочных работах и транспортировке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Характерные причины аварий, взрывов, пожаров, случаев производственных травм, меры их предупреждения. Обязанности и действия персонала при аварии, взрыве, пожаре. Способы применения имеющихся средств пожаротушения и сигнализации, места их рас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казание первой помощи пострадавшим от травмирующих факторов (проводится инструктором-реаниматор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6</Characters>
  <CharactersWithSpaces>1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РАО «ЕЭС России»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вопросов первичного инструктажа на рабочем месте персонала на предприятиях и в учреждениях энергетического производст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