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ВД РФ от 05.08.1993 N 371, в которой приведена данная форма, введена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нспе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охраны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организаций подразде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ведомственной охраны пр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, ПОДЛЕЖАЩИХ ИЗУЧЕНИЮ ПРИ ИНСПЕКТИР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ффективность установленного вида охраны. Штатная численность и укомплектованность охраны. Количество и характер постов, их закрываемость. Состояние работы по подбору кадров охраны, наличие случаев приема в охрану лиц, имеющих судимость за совершение умышленного преступления. Наличие и качество служебных документов, определяющих организацию охраны объектов, порядок несения службы, права и обязанности работников ведомственной охраны (инструкции, дислокация постов, постовая ведомость, графики работ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жебная подготовка работников ведомственной охраны. Наличие программы обучения и расписания занятий, журнала проведения, занятий отметок об их про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ция несения службы работниками ведомственной охраны. Порядок приема и сдачи постов, материальных ценностей. Знание и практическое выполнение работниками ведомственной охраны обязанностей по охране объектов, умение пользоваться специальными средствами, оружием, имеющимися средствами сигнализации, связи и пожаротушения. Осуществление контроля за несением службы на постах и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личие разрешений на имеющиеся специальные средства, оружие и боеприпасы, их состояние, учет и хранение. Порядок выдачи и использования специальных средств, оружия и боеприпасов. Проведение учебно-тренировочных стрель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пускной и внутриобъектовый режимы, организация и соответствие их требованиям надежной защиты собственности предприятия. Наличие документов, регламентирующих пропускной и внутриобъектовый режимы. Устройство и оборудование контрольно - пропускных пунктов (наличие турникетов, помещений досмотра, камер хранения, образцов пропусков, подписей материально ответственных лиц, оттисков печатей, штампов и т.п.). Соблюдение установленного порядка учета, выдачи и хранения всех видов пропусков, а также правил вывоза (выноса), ввоза (вноса) материальных ценностей. Характерные нарушения пропускного режима и меры, принимаемые по их устранению. Порядок оформления материалов на нарушителей пропускного режима и принимаемые к ним 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еспеченность работников ведомственной охраны необходимыми служебными помещениями, создание для них безопасных условий труда (наличие и состояние эстакад для осмотра транспорта, механического привода и фиксаторов транспортных ворот, безопасных маршрутов осмотра объе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стояние ограждения и освещения территории, техническая укрепленность полов, стен, потолочных перекрытий, крыш, дверей, окон, люков, наличие надежных запоров, металлических решеток в кассах, складских и других помещениях, их пригодность для хранения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личие телефонной связи, "тревожных кнопок", переговорных устройств, смотровых глазков, других технических приспособлений и устройств, используемых работниками ведомственной охраны в целях обеспечения личной безопасности, а также охранной сигнализации и ее эксплуатацион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ганизация профилактической работы по борьбе с имущественными преступлениями и другими правонарушениями. Планирование и осуществление мероприятий по предупреждению и пресечению хищений. Учет лиц, задержанных за совершение хищений, и практика привлечения их к ответственност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атериально-техническое снабжение ведомственной охраны. Обеспечение форменным и специальным обмундированием. Соблюдение установленной формы одежды во время несени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спользование в охране служебных собак, их рабочие качества. Наличие и состояние помещений (вольеров) для них, блок-постов и постов свободного окарауливания. Порядок выставления собак на охрану объе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вопросов, подлежащих изучению при инспектировании ведомственной охраной предприятий,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