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онно-шт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8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штатная численность в количестве XX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фондом должностных окладов XX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т.о.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тное расписание в количестве XX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месячным фондом по должностным окладам XX,XX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 учетом произведенны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й фонда должностных о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регионального таможенного управления (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 данные по аппара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одные данные по подчиненным таможенным орган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79"/>
        <w:gridCol w:w="1216"/>
        <w:gridCol w:w="944"/>
        <w:gridCol w:w="1081"/>
        <w:gridCol w:w="1214"/>
        <w:gridCol w:w="946"/>
        <w:gridCol w:w="944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  </w:t>
              <w:br/>
              <w:t xml:space="preserve">единиц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фонд по    </w:t>
              <w:br/>
              <w:t xml:space="preserve">должностным окладам,  </w:t>
              <w:br/>
              <w:t xml:space="preserve">руб.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х</w:t>
              <w:br/>
              <w:t>граждан-</w:t>
              <w:br/>
              <w:t xml:space="preserve">ских    </w:t>
              <w:br/>
              <w:t>служащ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х</w:t>
              <w:br/>
              <w:t>граждан-</w:t>
              <w:br/>
              <w:t xml:space="preserve">ских    </w:t>
              <w:br/>
              <w:t>служащ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-</w:t>
              <w:br/>
              <w:t xml:space="preserve">вано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ается  </w:t>
              <w:br/>
              <w:t xml:space="preserve">из штат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 xml:space="preserve">от __ </w:t>
              <w:br/>
              <w:t xml:space="preserve">N ___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ится в   </w:t>
              <w:br/>
              <w:t xml:space="preserve">штат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</w:t>
              <w:br/>
              <w:t xml:space="preserve">от __ </w:t>
              <w:br/>
              <w:t xml:space="preserve">N ___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е- </w:t>
              <w:br/>
              <w:t xml:space="preserve">гистрации с  </w:t>
              <w:br/>
              <w:t>учетом произ-</w:t>
              <w:br/>
              <w:t xml:space="preserve">веденных из- </w:t>
              <w:br/>
              <w:t xml:space="preserve">менени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кадров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К ШТАТНОМУ РАСПИСАНИЮ И МЕСЯЧНОМУ ФОН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ОКЛАДОВ ТАМОЖЕННОГО ОРГАНА (ДЛЯ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УПРАВЛЕНИЯ (РТУ) - ДАННЫЕ ПО АППАР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ДНЫЕ ДАННЫЕ ПО ПОДЧИН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М ОРГАН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214"/>
        <w:gridCol w:w="945"/>
        <w:gridCol w:w="810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ост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-</w:t>
              <w:br/>
              <w:t>трирова-</w:t>
              <w:br/>
              <w:t xml:space="preserve">но (до  </w:t>
              <w:br/>
              <w:t>внесения</w:t>
              <w:br/>
              <w:t xml:space="preserve">измене- </w:t>
              <w:br/>
              <w:t xml:space="preserve">ний),   </w:t>
              <w:br/>
              <w:t xml:space="preserve">ед.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ит   </w:t>
              <w:br/>
              <w:t>регис-</w:t>
              <w:br/>
              <w:t>трации</w:t>
              <w:br/>
              <w:t>с уче-</w:t>
              <w:br/>
              <w:t xml:space="preserve">том   </w:t>
              <w:br/>
              <w:t>произ-</w:t>
              <w:br/>
              <w:t>веден-</w:t>
              <w:br/>
              <w:t xml:space="preserve">ных   </w:t>
              <w:br/>
              <w:t xml:space="preserve">изме- </w:t>
              <w:br/>
              <w:t>нений,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долж- </w:t>
              <w:br/>
              <w:t xml:space="preserve">ност- </w:t>
              <w:br/>
              <w:t xml:space="preserve">ных   </w:t>
              <w:br/>
              <w:t xml:space="preserve">окла- </w:t>
              <w:br/>
              <w:t xml:space="preserve">дов с </w:t>
              <w:br/>
              <w:t>учетом</w:t>
              <w:br/>
              <w:t>произ-</w:t>
              <w:br/>
              <w:t>веден-</w:t>
              <w:br/>
              <w:t xml:space="preserve">ных   </w:t>
              <w:br/>
              <w:t xml:space="preserve">изме- </w:t>
              <w:br/>
              <w:t>нений,</w:t>
              <w:br/>
              <w:t xml:space="preserve">руб.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.,</w:t>
              <w:b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.,</w:t>
              <w:br/>
              <w:t xml:space="preserve">ед.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-  </w:t>
              <w:br/>
              <w:t xml:space="preserve">ния, директор &lt;1&gt;,  </w:t>
              <w:br/>
              <w:t xml:space="preserve">ректор &lt;2&gt;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 </w:t>
              <w:br/>
              <w:t xml:space="preserve">начальника управле- </w:t>
              <w:br/>
              <w:t xml:space="preserve">ния, директора &lt;1&gt;, </w:t>
              <w:br/>
              <w:t>первый проректор &lt;2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>ника управления, ди-</w:t>
              <w:br/>
              <w:t>ректора &lt;1&gt;, прорек-</w:t>
              <w:br/>
              <w:t>тор &lt;2&gt;, проректор -</w:t>
              <w:br/>
              <w:t xml:space="preserve">директор Института  </w:t>
              <w:br/>
              <w:t xml:space="preserve">правоохранительной  </w:t>
              <w:br/>
              <w:t xml:space="preserve">деятельности (ИПД)  </w:t>
              <w:br/>
              <w:t xml:space="preserve">&lt;2&gt;, проректор -    </w:t>
              <w:br/>
              <w:t>директор филиала &lt;2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управления -   </w:t>
              <w:br/>
              <w:t xml:space="preserve">начальник таможн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госпиталя,</w:t>
              <w:br/>
              <w:t>поликлиники, санато-</w:t>
              <w:br/>
              <w:t xml:space="preserve">р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,   </w:t>
              <w:br/>
              <w:t xml:space="preserve">директор института  </w:t>
              <w:br/>
              <w:t xml:space="preserve">&lt;2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 </w:t>
              <w:br/>
              <w:t xml:space="preserve">начальника служб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служб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госпиталя, по- </w:t>
              <w:br/>
              <w:t>ликлиники, санато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пециаль- </w:t>
              <w:br/>
              <w:t>ного отряда быстрого</w:t>
              <w:br/>
              <w:t xml:space="preserve">реагирования (СОБР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директо-</w:t>
              <w:br/>
              <w:t xml:space="preserve">ра филиала &lt;2&gt;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директо-</w:t>
              <w:br/>
              <w:t xml:space="preserve">ра института &lt;2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представи- </w:t>
              <w:br/>
              <w:t xml:space="preserve">тельства &lt;2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н факультета    </w:t>
              <w:br/>
              <w:t>&lt;2&gt;, начальник цент-</w:t>
              <w:br/>
              <w:t xml:space="preserve">ра (для Центра меж- </w:t>
              <w:br/>
              <w:t xml:space="preserve">дународного сотруд- </w:t>
              <w:br/>
              <w:t xml:space="preserve">ничества) &lt;2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ующий кафедрой </w:t>
              <w:br/>
              <w:t xml:space="preserve">&lt;2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 &lt;2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отдел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СОБР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ник) </w:t>
              <w:br/>
              <w:t xml:space="preserve">начальника управле- </w:t>
              <w:br/>
              <w:t xml:space="preserve">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директо-</w:t>
              <w:br/>
              <w:t>ра представительства</w:t>
              <w:br/>
              <w:t xml:space="preserve">&lt;2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декана  </w:t>
              <w:br/>
              <w:t xml:space="preserve">факультета &lt;2&gt;, на- </w:t>
              <w:br/>
              <w:t>чальника центра (для</w:t>
              <w:br/>
              <w:t>Центра международно-</w:t>
              <w:br/>
              <w:t xml:space="preserve">го сотрудничества)  </w:t>
              <w:br/>
              <w:t xml:space="preserve">&lt;2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заведую-</w:t>
              <w:br/>
              <w:t xml:space="preserve">щего кафедрой &lt;2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цент &lt;2&gt;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аможн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 </w:t>
              <w:br/>
              <w:t xml:space="preserve">начальника таможн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таможн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пос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пост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    </w:t>
              <w:br/>
              <w:t xml:space="preserve">таможн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службы таможн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ОБР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отдел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СОБР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уководител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но- </w:t>
              <w:br/>
              <w:t xml:space="preserve">моченный по особо   </w:t>
              <w:br/>
              <w:t xml:space="preserve">важным дел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уполномочен-</w:t>
              <w:br/>
              <w:t xml:space="preserve">ный по особо важным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тель </w:t>
              <w:br/>
              <w:t xml:space="preserve">по особо важным    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преподава-  </w:t>
              <w:br/>
              <w:t xml:space="preserve">тель &lt;2&gt;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но- </w:t>
              <w:br/>
              <w:t xml:space="preserve">моченный по особо   </w:t>
              <w:br/>
              <w:t xml:space="preserve">важным дел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уполномочен-</w:t>
              <w:br/>
              <w:t xml:space="preserve">ный по особо важным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тель </w:t>
              <w:br/>
              <w:t xml:space="preserve">по особо важным    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главны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уполномоченный  </w:t>
              <w:br/>
              <w:t xml:space="preserve">по особо важным    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по   </w:t>
              <w:br/>
              <w:t xml:space="preserve">особо важным дел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знаватель по особо</w:t>
              <w:br/>
              <w:t xml:space="preserve">важным дел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&lt;2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высшей     </w:t>
              <w:br/>
              <w:t xml:space="preserve">категории &lt;2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одист I категории</w:t>
              <w:br/>
              <w:t xml:space="preserve">&lt;2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уполномоченный  </w:t>
              <w:br/>
              <w:t xml:space="preserve">по особо важным     </w:t>
              <w:br/>
              <w:t xml:space="preserve">дела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по   </w:t>
              <w:br/>
              <w:t xml:space="preserve">особо важным дел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знаватель по особо</w:t>
              <w:br/>
              <w:t xml:space="preserve">важным дел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едущ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но- </w:t>
              <w:br/>
              <w:t xml:space="preserve">моченны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уполномочен-</w:t>
              <w:br/>
              <w:t xml:space="preserve">ны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дознава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II катего- </w:t>
              <w:br/>
              <w:t xml:space="preserve">рии &lt;2&gt;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&lt;2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но- </w:t>
              <w:br/>
              <w:t xml:space="preserve">моченны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уполномочен-</w:t>
              <w:br/>
              <w:t xml:space="preserve">ны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дознава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рш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уполномоченны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уполномоченны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инспекто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ИНСПЕКТОРЫ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инспектор   </w:t>
              <w:br/>
              <w:t xml:space="preserve">(по субъекту РФ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инспектор   </w:t>
              <w:br/>
              <w:t xml:space="preserve">(по остальной       </w:t>
              <w:br/>
              <w:t xml:space="preserve">местности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ладш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ОЕ ПОДРАЗДЕЛЕ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авиационно-</w:t>
              <w:br/>
              <w:t xml:space="preserve">го звен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авиационно-</w:t>
              <w:br/>
              <w:t xml:space="preserve">го звен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уководител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- </w:t>
              <w:br/>
              <w:t xml:space="preserve">летчик по безопас-  </w:t>
              <w:br/>
              <w:t xml:space="preserve">ности полет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штурма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 </w:t>
              <w:br/>
              <w:t xml:space="preserve">по регулированию    </w:t>
              <w:br/>
              <w:t>летной деятельности,</w:t>
              <w:br/>
              <w:t>сертификации и клас-</w:t>
              <w:br/>
              <w:t xml:space="preserve">сификации авиацион- </w:t>
              <w:br/>
              <w:t xml:space="preserve">ных специалис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по  </w:t>
              <w:br/>
              <w:t>самолету (вертолету)</w:t>
              <w:br/>
              <w:t xml:space="preserve">и двига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по  </w:t>
              <w:br/>
              <w:t xml:space="preserve">эксплуатации радио- </w:t>
              <w:br/>
              <w:t xml:space="preserve">электронного обору- </w:t>
              <w:br/>
              <w:t xml:space="preserve">дования (РЭО) воз-  </w:t>
              <w:br/>
              <w:t xml:space="preserve">душного суд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по  </w:t>
              <w:br/>
              <w:t>эксплуатации авиаци-</w:t>
              <w:br/>
              <w:t xml:space="preserve">онного оборудования </w:t>
              <w:br/>
              <w:t xml:space="preserve">(АО) воздушного     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 </w:t>
              <w:br/>
              <w:t xml:space="preserve">по аварийно-спаса-  </w:t>
              <w:br/>
              <w:t>тельному и десантно-</w:t>
              <w:br/>
              <w:t xml:space="preserve">му оборудованию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бортовой    </w:t>
              <w:br/>
              <w:t xml:space="preserve">инженер-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женер по  </w:t>
              <w:br/>
              <w:t xml:space="preserve">эксплуатации воз-   </w:t>
              <w:br/>
              <w:t xml:space="preserve">душных суд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и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- </w:t>
              <w:br/>
              <w:t xml:space="preserve">летчик по           </w:t>
              <w:br/>
              <w:t>безопасности пол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бортовой    </w:t>
              <w:br/>
              <w:t xml:space="preserve">инженер-инспекто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женер по  </w:t>
              <w:br/>
              <w:t xml:space="preserve">эксплуатации        </w:t>
              <w:br/>
              <w:t xml:space="preserve">воздушных су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главны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женер по  </w:t>
              <w:br/>
              <w:t xml:space="preserve">организации         </w:t>
              <w:br/>
              <w:t xml:space="preserve">эксплуатации и      </w:t>
              <w:br/>
              <w:t xml:space="preserve">ремонту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командир    </w:t>
              <w:br/>
              <w:t xml:space="preserve">вертолета -         </w:t>
              <w:br/>
              <w:t xml:space="preserve">инструкто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чик-штурман зв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штурма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-инструктор </w:t>
              <w:br/>
              <w:t xml:space="preserve">воздушного суд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андир вертолета -</w:t>
              <w:br/>
              <w:t xml:space="preserve">инструкто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     </w:t>
              <w:br/>
              <w:t xml:space="preserve">эксплуатации        </w:t>
              <w:br/>
              <w:t xml:space="preserve">воздушных су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и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командир    </w:t>
              <w:br/>
              <w:t xml:space="preserve">вертолета -         </w:t>
              <w:br/>
              <w:t xml:space="preserve">инструкто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чик-штурман зв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штурма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вертолета -</w:t>
              <w:br/>
              <w:t xml:space="preserve">инструкто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инженер     </w:t>
              <w:br/>
              <w:t xml:space="preserve">авиационного зве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     </w:t>
              <w:br/>
              <w:t xml:space="preserve">эксплуатации        </w:t>
              <w:br/>
              <w:t xml:space="preserve">воздушных су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связи </w:t>
              <w:br/>
              <w:t xml:space="preserve">и радиотехническому </w:t>
              <w:br/>
              <w:t xml:space="preserve">обеспечению поле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эксплуа- </w:t>
              <w:br/>
              <w:t>тации радиоэлектрон-</w:t>
              <w:br/>
              <w:t xml:space="preserve">ного оборудования   </w:t>
              <w:br/>
              <w:t xml:space="preserve">(РЭО) воздушного    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эксплуа- </w:t>
              <w:br/>
              <w:t xml:space="preserve">тации авиационного  </w:t>
              <w:br/>
              <w:t xml:space="preserve">оборудования (АО)   </w:t>
              <w:br/>
              <w:t xml:space="preserve">воздушного суд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 по радиоэле-</w:t>
              <w:br/>
              <w:t>ктронному оборудова-</w:t>
              <w:br/>
              <w:t xml:space="preserve">нию (РЭО) и авиаци- </w:t>
              <w:br/>
              <w:t xml:space="preserve">онному оборудованию </w:t>
              <w:br/>
              <w:t>(АО) самолетов (вер-</w:t>
              <w:br/>
              <w:t xml:space="preserve">толетов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авиа- </w:t>
              <w:br/>
              <w:t xml:space="preserve">ционно-техническому </w:t>
              <w:br/>
              <w:t xml:space="preserve">обеспечению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рман воздушного  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командира  </w:t>
              <w:br/>
              <w:t xml:space="preserve">воздушного суд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бортово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эксплуа- </w:t>
              <w:br/>
              <w:t xml:space="preserve">тации авиационного  </w:t>
              <w:br/>
              <w:t xml:space="preserve">оборудования объек- </w:t>
              <w:br/>
              <w:t xml:space="preserve">тивного контро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бортово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рш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 по        </w:t>
              <w:br/>
              <w:t xml:space="preserve">перелет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механи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оператор   </w:t>
              <w:br/>
              <w:t xml:space="preserve">аппаратуры летного  </w:t>
              <w:br/>
              <w:t xml:space="preserve">контроля по облету  </w:t>
              <w:br/>
              <w:t>наземных радиотехни-</w:t>
              <w:br/>
              <w:t xml:space="preserve">ческих средст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 наблюд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 авиационный  </w:t>
              <w:br/>
              <w:t xml:space="preserve">по эксплуатации     </w:t>
              <w:br/>
              <w:t xml:space="preserve">воздушных су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само- </w:t>
              <w:br/>
              <w:t xml:space="preserve">лету (вертолету) и  </w:t>
              <w:br/>
              <w:t xml:space="preserve">двигателя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по радио-</w:t>
              <w:br/>
              <w:t>электронному и авиа-</w:t>
              <w:br/>
              <w:t xml:space="preserve">ционному оборудова- </w:t>
              <w:br/>
              <w:t xml:space="preserve">нию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эксп- </w:t>
              <w:br/>
              <w:t>луатации радиоэлект-</w:t>
              <w:br/>
              <w:t>ронного оборудования</w:t>
              <w:br/>
              <w:t xml:space="preserve">(РЭО) воздушного    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эксп- </w:t>
              <w:br/>
              <w:t>луатации авиационно-</w:t>
              <w:br/>
              <w:t>го оборудования (АО)</w:t>
              <w:br/>
              <w:t xml:space="preserve">воздушного суд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само- </w:t>
              <w:br/>
              <w:t xml:space="preserve">лету (вертолету) и  </w:t>
              <w:br/>
              <w:t xml:space="preserve">двигателя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по радио-</w:t>
              <w:br/>
              <w:t>электронному и авиа-</w:t>
              <w:br/>
              <w:t xml:space="preserve">ционному оборудова- </w:t>
              <w:br/>
              <w:t xml:space="preserve">нию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экс-  </w:t>
              <w:br/>
              <w:t>плуатации радиоэлек-</w:t>
              <w:br/>
              <w:t xml:space="preserve">тронного оборудова- </w:t>
              <w:br/>
              <w:t>ния (РЭО) воздушного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эксп- </w:t>
              <w:br/>
              <w:t>луатации авиационно-</w:t>
              <w:br/>
              <w:t>го оборудования (АО)</w:t>
              <w:br/>
              <w:t xml:space="preserve">воздушного суд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нспекто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авиационно-</w:t>
              <w:br/>
              <w:t xml:space="preserve">му подразделен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Е (РЕЧНОЕ) ПОДРАЗДЕЛЕНИ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большого   </w:t>
              <w:br/>
              <w:t xml:space="preserve">таможенного суд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уководител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среднего   </w:t>
              <w:br/>
              <w:t xml:space="preserve">таможенного суд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малого     </w:t>
              <w:br/>
              <w:t xml:space="preserve">таможенного суд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главны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командира  </w:t>
              <w:br/>
              <w:t>большого таможенного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командира  </w:t>
              <w:br/>
              <w:t>среднего таможенного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    </w:t>
              <w:br/>
              <w:t>большого таможенного</w:t>
              <w:br/>
              <w:t xml:space="preserve">суд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начальника </w:t>
              <w:br/>
              <w:t xml:space="preserve">службы большого     </w:t>
              <w:br/>
              <w:t xml:space="preserve">таможенного суд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рш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боцман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цман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инспекто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ИНСПЕКТО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техни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-инструкто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ладших       </w:t>
              <w:br/>
              <w:t xml:space="preserve">инспекто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орскому   </w:t>
              <w:br/>
              <w:t xml:space="preserve">(речному) подразде- </w:t>
              <w:br/>
              <w:t xml:space="preserve">лени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ный состав   </w:t>
              <w:br/>
              <w:t xml:space="preserve">(адъюнкты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СЛУЖАЩИ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ДОЛЖНОСТ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служб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отдел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ник) </w:t>
              <w:br/>
              <w:t xml:space="preserve">начальника управле- </w:t>
              <w:br/>
              <w:t xml:space="preserve">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дарст-  </w:t>
              <w:br/>
              <w:t xml:space="preserve">венный таможенный   </w:t>
              <w:b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таможн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пост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- </w:t>
              <w:br/>
              <w:t xml:space="preserve">ника отдел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ник) </w:t>
              <w:br/>
              <w:t xml:space="preserve">начальника таможн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дарст-  </w:t>
              <w:br/>
              <w:t xml:space="preserve">венный таможенный   </w:t>
              <w:b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  </w:t>
              <w:br/>
              <w:t xml:space="preserve">должност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ДОЛЖНОСТ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государст-  </w:t>
              <w:br/>
              <w:t xml:space="preserve">венный таможенный   </w:t>
              <w:b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>таможенный инсп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1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2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3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государст-  </w:t>
              <w:br/>
              <w:t xml:space="preserve">венный таможенный   </w:t>
              <w:br/>
              <w:t xml:space="preserve">инспекто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>таможенный инсп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1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2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 3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рших       </w:t>
              <w:br/>
              <w:t xml:space="preserve">должност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ДОЛЖНОСТ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1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ст 2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ст 3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1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ст 2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ст 3 разря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ладших       </w:t>
              <w:br/>
              <w:t xml:space="preserve">должност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  <w:br/>
              <w:t xml:space="preserve">государственных     </w:t>
              <w:br/>
              <w:t>гражданских служа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1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2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3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4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5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6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7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8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9-го 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0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1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2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3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4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5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6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7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8-го      </w:t>
              <w:br/>
              <w:t xml:space="preserve">разря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ботник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ШТАТ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лжности сотрудников, которые могут быть включены в штатное расписание ГНИВ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лжности сотрудников, которые могут быть включены в штатное расписание акад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 главный бухгалтер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ланирование месячного фонда оплаты труда работников по должностным окладам осуществляется по предельному уровню диапазона тарифных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изменяемые строки таблицы "Перечень изменения штата и месячного фонда должностных окладов таможенного органа" не указыв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Л.КИРИ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2</Words>
  <Characters>17134</Characters>
  <CharactersWithSpaces>1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Федеральная таможенная служба</dc:creator>
  <dc:description/>
  <dc:language>en-US</dc:language>
  <cp:lastModifiedBy/>
  <dcterms:modified xsi:type="dcterms:W3CDTF">2011-10-30T13:46:00Z</dcterms:modified>
  <cp:revision>2</cp:revision>
  <dc:subject>Перечень</dc:subject>
  <dc:title>Расчетный перечень изменений фонда должностных окладов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