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екомендуемый перечень основ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ых и совместных производствен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ым видам деятельности оператора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изводственного процесс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(номер  </w:t>
              <w:br/>
              <w:t xml:space="preserve">счета/суб-  </w:t>
              <w:br/>
              <w:t xml:space="preserve">счета/под-  </w:t>
              <w:br/>
              <w:t xml:space="preserve">субсчета)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изводственные процессы, связанные с  </w:t>
              <w:br/>
              <w:t xml:space="preserve">эксплуатацией средств связи и линий связ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-01  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цифровых узлов  </w:t>
              <w:br/>
              <w:t xml:space="preserve">связи сети местной телефонной связи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-01-XX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аналоговых узлов связи сети  </w:t>
              <w:br/>
              <w:t xml:space="preserve">местной телефонной связи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абонентских линий,           </w:t>
              <w:br/>
              <w:t xml:space="preserve">концентраторов, индивидуального абонентского       </w:t>
              <w:br/>
              <w:t xml:space="preserve">оборудования узла связи местной телефонной связи,  </w:t>
              <w:br/>
              <w:t xml:space="preserve">станционных кабелей от абонентского кросса до      </w:t>
              <w:br/>
              <w:t xml:space="preserve">индивидуального абонентского оборудования узла     </w:t>
              <w:br/>
              <w:t>связи местной телефонной связи, абонентского кросса</w:t>
              <w:br/>
              <w:t xml:space="preserve">(далее - системы абонентского доступа), за         </w:t>
              <w:br/>
              <w:t xml:space="preserve">исключением оборудования узлов связи сети местной  </w:t>
              <w:br/>
              <w:t xml:space="preserve">телефонной связ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узлов спецслужб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оборудования узлов связи сети</w:t>
              <w:br/>
              <w:t xml:space="preserve">фиксированной зоновой телефонной связ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транзитных междугородных     </w:t>
              <w:br/>
              <w:t xml:space="preserve">узлов связи сети междугородной и международной     </w:t>
              <w:br/>
              <w:t xml:space="preserve">телефонной связ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транзитных международных     </w:t>
              <w:br/>
              <w:t xml:space="preserve">узлов связи сети междугородной и международной     </w:t>
              <w:br/>
              <w:t xml:space="preserve">телефонной связ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оборудования ЛКС сети местной</w:t>
              <w:br/>
              <w:t xml:space="preserve">телефонной связ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ЛКС сети        </w:t>
              <w:br/>
              <w:t xml:space="preserve">фиксированной зоновой телефонной связ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ЛКС сети        </w:t>
              <w:br/>
              <w:t xml:space="preserve">междугородной и международной телефонной связ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линий связи сети местной     </w:t>
              <w:br/>
              <w:t xml:space="preserve">телефонной связи (за исключением ЛКС и линий       </w:t>
              <w:br/>
              <w:t xml:space="preserve">передачи)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линий связи сети             </w:t>
              <w:br/>
              <w:t xml:space="preserve">фиксированной зоновой телефонной связи (за         </w:t>
              <w:br/>
              <w:t xml:space="preserve">исключением ЛКС и линий передачи)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линий связи сети             </w:t>
              <w:br/>
              <w:t xml:space="preserve">междугородной и международной телефонной связи (за </w:t>
              <w:br/>
              <w:t xml:space="preserve">исключением ЛКС и линий передачи)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цифровых систем передачи сети</w:t>
              <w:br/>
              <w:t xml:space="preserve">местной телефонной связи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цифровых систем передачи сети</w:t>
              <w:br/>
              <w:t xml:space="preserve">фиксированной зоновой телефонной связ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аналоговых систем передачи   </w:t>
              <w:br/>
              <w:t xml:space="preserve">сети местной телефонной связи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аналоговых систем передачи   </w:t>
              <w:br/>
              <w:t xml:space="preserve">сети фиксированной зоновой телефонной связи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аналоговых систем передачи   </w:t>
              <w:br/>
              <w:t>сети междугородной и международной телефонной связ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цифровых систем передачи сети</w:t>
              <w:br/>
              <w:t xml:space="preserve">междугородной и международной телефонной связ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таксофонов, за  </w:t>
              <w:br/>
              <w:t xml:space="preserve">исключением оборудования таксофонов для            </w:t>
              <w:br/>
              <w:t xml:space="preserve">универсального обслуживания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таксофонов для  </w:t>
              <w:br/>
              <w:t xml:space="preserve">универсального обслуживания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средств коллективного доступ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систем          </w:t>
              <w:br/>
              <w:t xml:space="preserve">информационно-справочного обслуживани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оборудования интеллектуальных</w:t>
              <w:br/>
              <w:t xml:space="preserve">платформ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коммутаторных   </w:t>
              <w:br/>
              <w:t xml:space="preserve">цехов (залов) междугородной телефонной свя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коммутаторных   </w:t>
              <w:br/>
              <w:t xml:space="preserve">цехов (залов) международной телефонной свя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коммутаторных   </w:t>
              <w:br/>
              <w:t xml:space="preserve">цехов (залов) внутризоновой телефонной свя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телеграфной     </w:t>
              <w:br/>
              <w:t xml:space="preserve">связ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сети Телекс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для оказания    </w:t>
              <w:br/>
              <w:t xml:space="preserve">услуг персонального радиовызова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подвижной       </w:t>
              <w:br/>
              <w:t xml:space="preserve">радиосвязи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подвижной       </w:t>
              <w:br/>
              <w:t xml:space="preserve">радиосвязи в выделенной сети связи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подвижной       </w:t>
              <w:br/>
              <w:t xml:space="preserve">радиотелефонной связи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подвижной       </w:t>
              <w:br/>
              <w:t xml:space="preserve">спутниковой радиосвязи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проводного      </w:t>
              <w:br/>
              <w:t xml:space="preserve">радиовещания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сети передачи   </w:t>
              <w:br/>
              <w:t xml:space="preserve">данных, за исключением передачи голосовой          </w:t>
              <w:br/>
              <w:t xml:space="preserve">информации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сети передачи   </w:t>
              <w:br/>
              <w:t xml:space="preserve">данных для передачи голосовой информации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>обслуживание и ремонт оборудования, обеспечивающего</w:t>
              <w:br/>
              <w:t xml:space="preserve">доступ к информации мировых и региональных         </w:t>
              <w:br/>
              <w:t xml:space="preserve">информационно-телекоммуникационных сетей, в том    </w:t>
              <w:br/>
              <w:t xml:space="preserve">числе к сети Интернет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для             </w:t>
              <w:br/>
              <w:t>распространения и трансляции телевизионных программ</w:t>
              <w:br/>
              <w:t xml:space="preserve">(эфирного телевещания)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для             </w:t>
              <w:br/>
              <w:t xml:space="preserve">распространения и трансляции радиопрограмм         </w:t>
              <w:br/>
              <w:t xml:space="preserve">(эфирного радиовещания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, контроль состояния, техническое      </w:t>
              <w:br/>
              <w:t xml:space="preserve">обслуживание и ремонт оборудования кабельного      </w:t>
              <w:br/>
              <w:t xml:space="preserve">вещания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и обслуживание прочего оборудова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изводственные процессы, связанные с  </w:t>
              <w:br/>
              <w:t xml:space="preserve">оказанием услуг связи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-02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местной телефонной   </w:t>
              <w:br/>
              <w:t xml:space="preserve">связ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-02-XX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движение и маркетинг услуг фиксированной зоновой</w:t>
              <w:br/>
              <w:t xml:space="preserve">телефонной связ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междугородной и 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и маркетинг телематических услуг связи </w:t>
              <w:br/>
              <w:t xml:space="preserve">и доступа к информации мировых и региональных      </w:t>
              <w:br/>
              <w:t xml:space="preserve">информационно-телекоммуникационных сетей, в том    </w:t>
              <w:br/>
              <w:t xml:space="preserve">числе к сети Интернет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и маркетинг услуг связи по передаче    </w:t>
              <w:br/>
              <w:t xml:space="preserve">данных, за исключением услуг связи по передаче     </w:t>
              <w:br/>
              <w:t xml:space="preserve">данных для передачи голосовой информации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и маркетинг услуг связи по передаче    </w:t>
              <w:br/>
              <w:t xml:space="preserve">данных для целей передачи голосовой информаци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и обслуживание автоматизированных     </w:t>
              <w:br/>
              <w:t xml:space="preserve">систем расчетов за услуги связи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персонального        </w:t>
              <w:br/>
              <w:t xml:space="preserve">радиовызова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подвижной            </w:t>
              <w:br/>
              <w:t xml:space="preserve">радиотелефонной связи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и маркетинг услуг подвижной радиосвяз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вижение и маркетинг услуг подвижной спутниковой</w:t>
              <w:br/>
              <w:t xml:space="preserve">радиосвязи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телеграфной связи,   </w:t>
              <w:br/>
              <w:t xml:space="preserve">услуг сети Телекс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сетей                </w:t>
              <w:br/>
              <w:t xml:space="preserve">телерадиовещания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оказанию услуг предоставления  </w:t>
              <w:br/>
              <w:t xml:space="preserve">доступа к сети местной телефонной связи с          </w:t>
              <w:br/>
              <w:t xml:space="preserve">заключением договора на оказание услуг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оступа абонентов к услугам            </w:t>
              <w:br/>
              <w:t xml:space="preserve">междугородной и международной телефонной связ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одвижной радиосвязи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одвижной радиотелефонной связи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одвижной спутниковой радиосвязи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заключению договора с          </w:t>
              <w:br/>
              <w:t>пользователем услугами доступа к информации мировых</w:t>
              <w:br/>
              <w:t xml:space="preserve">и региональных информационно-телекоммуникационных  </w:t>
              <w:br/>
              <w:t xml:space="preserve">сетей, в том числе к сети Интернет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роводного вещания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кабельного вещания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ередачи данных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персонального радиовызова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заключению договора с абонентом</w:t>
              <w:br/>
              <w:t xml:space="preserve">сети Телекс (абонентский телеграф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телефонной связи,    </w:t>
              <w:br/>
              <w:t xml:space="preserve">предоставляемых с использованием таксофонов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и маркетинг услуг телефонной связи,    </w:t>
              <w:br/>
              <w:t>предоставляемых посредством таксофонов для оказания</w:t>
              <w:br/>
              <w:t xml:space="preserve">универсальных услуг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международных телефонных соединений </w:t>
              <w:br/>
              <w:t xml:space="preserve">с помощью телефониста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междугородных телефонных соединений </w:t>
              <w:br/>
              <w:t xml:space="preserve">с помощью телефониста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внутризоновых телефонных соединений </w:t>
              <w:br/>
              <w:t xml:space="preserve">с помощью телефониста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информационно-справочных   </w:t>
              <w:br/>
              <w:t xml:space="preserve">бесплатных услуг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платных информационно-     </w:t>
              <w:br/>
              <w:t xml:space="preserve">справочных услуг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электросвязи с       </w:t>
              <w:br/>
              <w:t xml:space="preserve">использованием кодов доступа к услугам свя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по предоставлению в  </w:t>
              <w:br/>
              <w:t xml:space="preserve">пользование каналов связи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расчетов с операторами связи за      </w:t>
              <w:br/>
              <w:t xml:space="preserve">услуги по пропуску трафика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расчетов с операторами связи за      </w:t>
              <w:br/>
              <w:t xml:space="preserve">услуги присоединения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работ по организации точек присоеди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асчетов с операторами связи за      </w:t>
              <w:br/>
              <w:t xml:space="preserve">прочие услуги и работы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платежей от абонентов, работа с               </w:t>
              <w:br/>
              <w:t xml:space="preserve">неплательщиками, денежная инкассация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ование и выставление счетов за оказанные     </w:t>
              <w:br/>
              <w:t xml:space="preserve">услуги связи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ка счетов за оказанные услуги связи абонента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жалобами и обращениями абонентов и        </w:t>
              <w:br/>
              <w:t xml:space="preserve">пользователей, претензионная работа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телеграфной связи в  </w:t>
              <w:br/>
              <w:t xml:space="preserve">части обработки и передачи внутренних телеграм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телеграфной связи в  </w:t>
              <w:br/>
              <w:t xml:space="preserve">части обработки и передачи международных телеграмм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ка телеграфных сообщений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вижение и маркетинг услуг сети передачи данных,</w:t>
              <w:br/>
              <w:t xml:space="preserve">за исключением передачи голосовой информац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услуг передачи голосовой   </w:t>
              <w:br/>
              <w:t xml:space="preserve">информации в сети передачи данных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вижение и маркетинг других услуг связи сети    </w:t>
              <w:br/>
              <w:t xml:space="preserve">передачи данных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остранение (доставка) сигналов программ       </w:t>
              <w:br/>
              <w:t xml:space="preserve">телевизионного вещания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остранение (доставка) сигналов программ       </w:t>
              <w:br/>
              <w:t xml:space="preserve">радиовещания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оизводственные процессы, связанные с      </w:t>
              <w:br/>
              <w:t xml:space="preserve">оказанием услуг связи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по договорам с вневедомственной   </w:t>
              <w:br/>
              <w:t xml:space="preserve">охраной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по обеспечению доступа к          </w:t>
              <w:br/>
              <w:t xml:space="preserve">инфраструктуре оператора с заключением договор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отчислений в резерв универсального   </w:t>
              <w:br/>
              <w:t xml:space="preserve">обслуживания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оплаты сборов и пошлин за нумерацию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производственные процессы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работы персонала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-01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зданий и сооружений 1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-02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зданий и сооружений 2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-03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оргтехники и других внеоборотных      </w:t>
              <w:br/>
              <w:t xml:space="preserve">активов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-04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е производственные процессы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руководство организацией связи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-XX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, отчетность и аудит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маркетинг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ие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ование развития сети оператора связ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щиты информационных ресурсов         </w:t>
              <w:br/>
              <w:t xml:space="preserve">оператора связи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метрологических поверок и               </w:t>
              <w:br/>
              <w:t xml:space="preserve">метрологическое обеспечение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0</Words>
  <Characters>14779</Characters>
  <CharactersWithSpaces>1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Перечень</dc:subject>
  <dc:title>Рекомендуемый перечень основных, вспомогательных и совместных производственных процессов по основным видам деятельности оператора связи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