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ижимого имущества учреждений и органов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946"/>
        <w:gridCol w:w="1080"/>
        <w:gridCol w:w="1214"/>
        <w:gridCol w:w="1350"/>
        <w:gridCol w:w="1080"/>
        <w:gridCol w:w="1755"/>
        <w:gridCol w:w="1350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N изделия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ресурс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ая   </w:t>
              <w:br/>
              <w:t>нарабо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амор-</w:t>
              <w:br/>
              <w:t>т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енное</w:t>
              <w:br/>
              <w:t xml:space="preserve">состояние </w:t>
              <w:br/>
              <w:t>(категор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балансовая</w:t>
              <w:br/>
              <w:t xml:space="preserve">стоимость </w:t>
              <w:br/>
              <w:t xml:space="preserve">единицы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ЦЖКХ ФСИН России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УМиАТ ФСИН России       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ая служба исполнения наказаний</dc:creator>
  <dc:description/>
  <dc:language>en-US</dc:language>
  <cp:lastModifiedBy/>
  <dcterms:modified xsi:type="dcterms:W3CDTF">2011-10-30T15:42:00Z</dcterms:modified>
  <cp:revision>2</cp:revision>
  <dc:subject>Перечень</dc:subject>
  <dc:title>"Сводный перечень движимого имущества учреждений и органов уголовно-исполнительной системы, подлежащего высвобождению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