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форм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размещения,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за исполнение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по поставке товаров, выполнению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ю услуг для нужд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е поселение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Й ПРОЕКТ -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РУПНЕННАЯ НОМЕНКЛАТУРА) ПРОДУКЦИИ, ЗАКУП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МУНИЦИПАЛЬНЫХ НУЖД 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бюджето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4049"/>
      </w:tblGrid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заказ - всего, </w:t>
              <w:br/>
              <w:t xml:space="preserve">тыс. руб.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дукции, закупаемой для муниципальных  </w:t>
              <w:br/>
              <w:t xml:space="preserve">нужд городского поселения Мытищи за счет       </w:t>
              <w:br/>
              <w:t xml:space="preserve">бюджетных средств и внебюджетных               </w:t>
              <w:br/>
              <w:t xml:space="preserve">источников       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- всего   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 видам продукции: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нефтеперерабатывающей промышленности </w:t>
              <w:br/>
              <w:t xml:space="preserve">(бензин и др. ГСМ)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машиностроения (автомобили грузовые  </w:t>
              <w:br/>
              <w:t xml:space="preserve">и легковые, автобусы, машины для городского    </w:t>
              <w:br/>
              <w:t xml:space="preserve">коммунального хозяйства, аккумуляторы          </w:t>
              <w:br/>
              <w:t xml:space="preserve">автомобильные, запчасти для автомобилей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легкой промышленности (одежда,       </w:t>
              <w:br/>
              <w:t xml:space="preserve">обувь, мягкий инвентарь и обмундирование)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медицинской промышленности           </w:t>
              <w:br/>
              <w:t xml:space="preserve">(медоборудование, лекарственные средства)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сельского хозяйства и                </w:t>
              <w:br/>
              <w:t xml:space="preserve">перерабатывающей промышленности АПК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тание учащихся, др. контингентов, имеющих    </w:t>
              <w:br/>
              <w:t xml:space="preserve">право на бесплатное питание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полиграфической промышленности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ое оборудование, мебель,          </w:t>
              <w:br/>
              <w:t xml:space="preserve">оргтехника (компьютеры, мониторы, принтеры,    </w:t>
              <w:br/>
              <w:t xml:space="preserve">сканеры, модемы, серверы, телефонные аппараты, </w:t>
              <w:br/>
              <w:t xml:space="preserve">телефаксы, копировальная техника)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и услуги - всего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ые работы (строительство,               </w:t>
              <w:br/>
              <w:t xml:space="preserve">реконструкция, капитальный и текущий ремонт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естественных и локальных монополий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услуги (техническое и санитарное        </w:t>
              <w:br/>
              <w:t xml:space="preserve">обслуживание систем, дорог, оборудования)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             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5:43:00Z</dcterms:modified>
  <cp:revision>2</cp:revision>
  <dc:subject>Перечень</dc:subject>
  <dc:title>Сводный проект — перечень (укрупненная номенклатура) продукции, закупаемой для муниципальных нужд городского поселения Мытищ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