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да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Руковод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-жертв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исх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ИСЬМО (ПРЕДУП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еобходимости устранения в разумный срок 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анных с изменением целевого использования пожертв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люченным между жертвователем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соглашением  целевое  на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дар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ртвования состоит в следующем: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, проведенно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визии, провер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_"___________ ____ г. в отноше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получателя пожер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следующе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агаются обстоятельства совершенного нарушения так,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становлены проведенной проверкой, документы и ины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е подтверждают указанные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582  Гражданского  кодекса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 соответствии 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ются наименования и номера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атей/пунктов законодательных и нормативно-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ртвование  должно  быть  обусловлено  использованием  по  опреде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упрежда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получателя пожер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ашем лице о ненадлежащем использовании пожертв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ребую в срок до "__"________ ___ г. устранить допущенные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ошу   в   срок   до  "___"____________ ____ г.  проинформ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ю-жертвователя в моем лице о принятых ме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лучае  неустранения  допущенных  нарушений, жертвователь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овать отмены пожертвования в соответствии с ч. 5 ст. 58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уководитель организации-жертв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4</Words>
  <Characters>3571</Characters>
  <CharactersWithSpaces>3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Касенов Е.Б.</dc:creator>
  <dc:description/>
  <dc:language>en-US</dc:language>
  <cp:lastModifiedBy/>
  <dcterms:modified xsi:type="dcterms:W3CDTF">2011-10-30T11:33:00Z</dcterms:modified>
  <cp:revision>2</cp:revision>
  <dc:subject>Письмо</dc:subject>
  <dc:title>Письмо (предупреждение) о необходимости устранения в разумный срок нарушений, связанных с изменением целевого использования пожертв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