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примерная форм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тверждаю:                                                                                              Согласовано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 Заказчика начальник Управления)                                        (от Исполни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 ____________ 200_ г.                                                    "__" ___________ 200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Календарный план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к государственному контракту на выполнение НИР (ОКР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"____________________________________________________"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видов расходов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N __________ от "__" _________ 200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1484"/>
        <w:gridCol w:w="1621"/>
        <w:gridCol w:w="202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ов работ и      </w:t>
              <w:br/>
              <w:t xml:space="preserve">основные этапы их выполнения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      </w:t>
              <w:br/>
              <w:t>выполн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цена</w:t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8</Characters>
  <CharactersWithSpaces>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