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Договору на выполнение цикл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пытно-конструкторских работ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"___"_______ ____ г. N 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ЛЕНДАРНЫЙ ПЛАН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ведения опытно-конструкторских работ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970"/>
        <w:gridCol w:w="1080"/>
        <w:gridCol w:w="1484"/>
        <w:gridCol w:w="1890"/>
        <w:gridCol w:w="1755"/>
      </w:tblGrid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        </w:t>
              <w:br/>
              <w:t xml:space="preserve">п/п   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      </w:t>
              <w:br/>
              <w:t xml:space="preserve">(этапов работ).            </w:t>
              <w:br/>
              <w:t xml:space="preserve">Основное содержание    </w:t>
              <w:br/>
              <w:t xml:space="preserve">работ (этапов                </w:t>
              <w:br/>
              <w:t xml:space="preserve">работ)                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  </w:t>
              <w:br/>
              <w:t xml:space="preserve">начала </w:t>
              <w:br/>
              <w:t xml:space="preserve">этапа   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            </w:t>
              <w:br/>
              <w:t xml:space="preserve">окончания </w:t>
              <w:br/>
              <w:t xml:space="preserve">этапа         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      </w:t>
              <w:br/>
              <w:t xml:space="preserve">работ            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      </w:t>
              <w:br/>
              <w:t xml:space="preserve">этапов,          </w:t>
              <w:br/>
              <w:t xml:space="preserve">руб.               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 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                      </w:t>
              <w:br/>
              <w:t xml:space="preserve">конструкторской            </w:t>
              <w:br/>
              <w:t xml:space="preserve">документации        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товление образц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            </w:t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полнитель:                                                        Заказчик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                                                     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(должность)                                                            (должность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 (Ф.И.О.)                                    _____________ (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М.П.                                                                        М.П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 ___ г.                                          "___"_______ _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901</Characters>
  <CharactersWithSpaces>7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3:00Z</dcterms:created>
  <dc:creator>NoNumberRu</dc:creator>
  <dc:description/>
  <dc:language>en-US</dc:language>
  <cp:lastModifiedBy/>
  <dcterms:modified xsi:type="dcterms:W3CDTF">2017-03-02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