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Государственному контракту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на оказание агентских услуг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"__" _______________ 200_ г.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N __________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</w:t>
      </w:r>
      <w:r>
        <w:rPr/>
        <w:t>Согласовано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Должность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________________________ Ф.И.О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по доверенности от _______ N 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(Принципал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"__" __________________ 200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М.П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КАЛЕНДАРНЫЙ ПЛАН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(Наименование предмета Государственного контракта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5804"/>
        <w:gridCol w:w="2701"/>
      </w:tblGrid>
      <w:tr>
        <w:trPr>
          <w:trHeight w:val="48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</w:r>
          </w:p>
        </w:tc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видов работ и основные этапы </w:t>
              <w:br/>
              <w:t xml:space="preserve">их выполнения                               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выполнения    </w:t>
              <w:br/>
              <w:t xml:space="preserve">начало - окончание </w:t>
              <w:br/>
              <w:t>(число, месяц, год)</w:t>
            </w:r>
          </w:p>
        </w:tc>
      </w:tr>
      <w:tr>
        <w:trPr>
          <w:trHeight w:val="12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готовка финансовых документов (отчет по</w:t>
              <w:br/>
              <w:t xml:space="preserve">средствам Принципала)                                         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Представление отчета в Федеральное агент- </w:t>
              <w:br/>
              <w:t xml:space="preserve">ство по культуре и кинематографии                 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</w:t>
      </w:r>
      <w:r>
        <w:rPr/>
        <w:t>"Агент"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олжность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 Ф.И.О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5</Words>
  <Characters>972</Characters>
  <CharactersWithSpaces>8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3:00Z</dcterms:created>
  <dc:creator>NoNumberRu</dc:creator>
  <dc:description/>
  <dc:language>en-US</dc:language>
  <cp:lastModifiedBy/>
  <dcterms:modified xsi:type="dcterms:W3CDTF">2017-03-02T01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