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подготовку и изда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чатной продук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чальник Управления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по культу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 С.В.Лазару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оверенности от ________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от Государственного заказчик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одготовку и издание 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N ________ от "__" _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 основные </w:t>
              <w:br/>
              <w:t xml:space="preserve">этапы их выполнения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      </w:t>
              <w:br/>
              <w:t xml:space="preserve">начало - окончание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ый период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