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подготовку и провед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инофестивал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гласовано: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чальник Управления кинематограф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агентства по культур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кинематограф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______________________ С.В.Лазару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доверенности от ________ N 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от Государственного заказчика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подготовку и проведение кинофестивал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N __________ от "___" ________ 200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6"/>
        <w:gridCol w:w="243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  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дведение итогов, сдача отчетности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ИСПОЛНИТЕЛЬ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8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