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ложение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N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от "__" 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выполнение научно-исследовательской и опытно-конструкторской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теме: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именование Работы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19"/>
        <w:gridCol w:w="1890"/>
        <w:gridCol w:w="2970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ов      </w:t>
              <w:br/>
              <w:t>Работ по Государственному</w:t>
              <w:br/>
              <w:t xml:space="preserve">контракту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</w:t>
              <w:br/>
              <w:t xml:space="preserve">окончания </w:t>
              <w:br/>
              <w:t xml:space="preserve">Работ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        </w:t>
              <w:br/>
              <w:t>представления</w:t>
              <w:br/>
              <w:t xml:space="preserve">результатов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 этапа,</w:t>
              <w:br/>
              <w:t xml:space="preserve">НДС не облагается    </w:t>
              <w:br/>
              <w:t xml:space="preserve">(тыс. руб.)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этап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 этап и т.д.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:                                                                  Исполнител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                                             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льной службы                                               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й статисти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(Ф.И.О.)                      ___________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 "__" _________ 2008 г.                              М.П. "__" _________ 2008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